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  <w:t>Управление образования администрации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  <w:t>Кольчугинского района Владимирской области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азвитие учебно-            познавательного интереса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ладших школьников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через использование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гровой технологии.</w:t>
      </w:r>
    </w:p>
    <w:p>
      <w:pPr>
        <w:pStyle w:val="Normal"/>
        <w:tabs>
          <w:tab w:val="clear" w:pos="708"/>
          <w:tab w:val="left" w:pos="836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b/>
          <w:i/>
          <w:sz w:val="72"/>
          <w:szCs w:val="72"/>
        </w:rPr>
        <w:t xml:space="preserve">                                   </w:t>
      </w:r>
      <w:r>
        <w:rPr>
          <w:i/>
          <w:sz w:val="36"/>
          <w:szCs w:val="36"/>
        </w:rPr>
        <w:t>Описание системы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</w:t>
      </w:r>
      <w:r>
        <w:rPr>
          <w:i/>
          <w:sz w:val="36"/>
          <w:szCs w:val="36"/>
        </w:rPr>
        <w:t>педагогической деятельности</w:t>
      </w:r>
    </w:p>
    <w:p>
      <w:pPr>
        <w:pStyle w:val="Normal"/>
        <w:tabs>
          <w:tab w:val="clear" w:pos="708"/>
          <w:tab w:val="left" w:pos="836" w:leader="none"/>
        </w:tabs>
        <w:rPr/>
      </w:pPr>
      <w:r>
        <w:rPr>
          <w:i/>
          <w:sz w:val="36"/>
          <w:szCs w:val="36"/>
        </w:rPr>
        <w:t xml:space="preserve">                                                        </w:t>
      </w:r>
      <w:r>
        <w:rPr>
          <w:i/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</w:t>
      </w:r>
      <w:r>
        <w:rPr>
          <w:i/>
          <w:sz w:val="36"/>
          <w:szCs w:val="36"/>
        </w:rPr>
        <w:t>МОУ СОШ №2 г. Кольчугина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</w:t>
      </w:r>
      <w:r>
        <w:rPr>
          <w:i/>
          <w:sz w:val="36"/>
          <w:szCs w:val="36"/>
        </w:rPr>
        <w:t>Новиковой Натальи Геннадьевны</w:t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36" w:leader="none"/>
        </w:tabs>
        <w:jc w:val="center"/>
        <w:rPr/>
      </w:pPr>
      <w:r>
        <w:rPr>
          <w:b/>
          <w:i/>
          <w:sz w:val="36"/>
          <w:szCs w:val="36"/>
        </w:rPr>
        <w:t>2007 год</w:t>
      </w:r>
    </w:p>
    <w:p>
      <w:pPr>
        <w:pStyle w:val="Normal"/>
        <w:tabs>
          <w:tab w:val="clear" w:pos="708"/>
          <w:tab w:val="left" w:pos="83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</w:t>
      </w:r>
      <w:r>
        <w:rPr>
          <w:b/>
          <w:i/>
        </w:rPr>
        <w:t>Условия возникновения опыта.</w:t>
      </w:r>
      <w:r>
        <w:rPr/>
        <w:t xml:space="preserve">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ажной предпосылкой возникновения данного опыта  «Развитие учебно-познавательного интереса через использование игровой технологии» (</w:t>
      </w:r>
      <w:r>
        <w:rPr>
          <w:i/>
        </w:rPr>
        <w:t>Слайд 2,3)</w:t>
      </w:r>
      <w:r>
        <w:rPr/>
        <w:t xml:space="preserve"> являются выявленные автором противоречия, сложившиеся в современной начальной школе. </w:t>
      </w:r>
      <w:r>
        <w:rPr>
          <w:i/>
        </w:rPr>
        <w:t>(Слайд 4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i/>
              </w:rPr>
              <w:t>ПРОТИВОРЕЧ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ПУТИ ИХ РЕШ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жность адаптационного периода:</w:t>
            </w:r>
          </w:p>
          <w:p>
            <w:pPr>
              <w:pStyle w:val="Normal"/>
              <w:rPr/>
            </w:pPr>
            <w:r>
              <w:rPr/>
              <w:t xml:space="preserve">- между желаниями детей познания окружающего мира, общения со сверстниками и взрослыми в новой деятельности и несформированностью мотивации к продолжительному и усложняющемуся процессу обучения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учебный процесс.</w:t>
            </w:r>
          </w:p>
          <w:p>
            <w:pPr>
              <w:pStyle w:val="Normal"/>
              <w:rPr/>
            </w:pPr>
            <w:r>
              <w:rPr/>
              <w:t>И в детском саду, и в школе игровая деятельность занимает сильные позиции сначала ведущей, затем ведомой деятельности, способствует формированию новой ведущей деятельности - учебной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Между низким уровнем обучаемости детей данного класса и выполнением требований государственного стандарт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ого чтобы поддержать в течение урока внимание детей, необходимо организовать активную и интересную мыслительную деятельность. Поможет в этом применение игровой технологии.</w:t>
            </w:r>
          </w:p>
          <w:p>
            <w:pPr>
              <w:pStyle w:val="Normal"/>
              <w:rPr/>
            </w:pPr>
            <w:r>
              <w:rPr/>
              <w:t xml:space="preserve">С детьми данного класса автор работает третий год.  Во 2 классе  в сентябре месяце была проведена диагностика по выявлению уровня сформированности познавательного интереса.  </w:t>
            </w:r>
          </w:p>
          <w:p>
            <w:pPr>
              <w:pStyle w:val="Normal"/>
              <w:rPr/>
            </w:pPr>
            <w:r>
              <w:rPr/>
              <w:t xml:space="preserve">Было замечено, что у большинства учеников он средний и ниже среднего. </w:t>
            </w:r>
            <w:r>
              <w:rPr>
                <w:i/>
              </w:rPr>
              <w:t>(Слайд 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Встал  вопрос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Как повысить мотивацию к учению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Чем заинтересовать?  Конечно, на  помощь пришла игра.</w:t>
            </w:r>
          </w:p>
        </w:tc>
      </w:tr>
    </w:tbl>
    <w:p>
      <w:pPr>
        <w:pStyle w:val="Normal"/>
        <w:tabs>
          <w:tab w:val="clear" w:pos="708"/>
          <w:tab w:val="left" w:pos="476" w:leader="none"/>
        </w:tabs>
        <w:rPr>
          <w:u w:val="single"/>
        </w:rPr>
      </w:pPr>
      <w:r>
        <w:rPr>
          <w:u w:val="single"/>
        </w:rPr>
        <w:t xml:space="preserve">              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>Девиз работы автора: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Учиться надо весело!</w:t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i/>
          <w:i/>
        </w:rPr>
      </w:pPr>
      <w:r>
        <w:rPr>
          <w:i/>
        </w:rPr>
        <w:t>Учиться будем весело!</w:t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i/>
          <w:i/>
        </w:rPr>
      </w:pPr>
      <w:r>
        <w:rPr>
          <w:i/>
        </w:rPr>
        <w:t>Чтоб хорошо учиться.</w:t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76" w:leader="none"/>
        </w:tabs>
        <w:jc w:val="center"/>
        <w:rPr>
          <w:b/>
          <w:b/>
          <w:i/>
          <w:i/>
        </w:rPr>
      </w:pPr>
      <w:r>
        <w:rPr>
          <w:b/>
          <w:i/>
        </w:rPr>
        <w:t>Актуальность опы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Данный опыт способствует  выполнению задач, стоящих перед  МОУ СОШ № 2, где работает автор:</w:t>
      </w:r>
    </w:p>
    <w:p>
      <w:pPr>
        <w:pStyle w:val="Normal"/>
        <w:rPr/>
      </w:pPr>
      <w:r>
        <w:rPr/>
        <w:t>- продолжение работы по преемственности в обучении между ДОУ №7 и начальным звеном;</w:t>
      </w:r>
    </w:p>
    <w:p>
      <w:pPr>
        <w:pStyle w:val="Normal"/>
        <w:rPr/>
      </w:pPr>
      <w:r>
        <w:rPr/>
        <w:t>- активное внедрение в учебно-воспитательный процесс современных технологий;</w:t>
      </w:r>
    </w:p>
    <w:p>
      <w:pPr>
        <w:pStyle w:val="Normal"/>
        <w:rPr/>
      </w:pPr>
      <w:r>
        <w:rPr/>
        <w:t xml:space="preserve">а также способствует </w:t>
      </w:r>
      <w:r>
        <w:rPr>
          <w:u w:val="single"/>
        </w:rPr>
        <w:t>выполнению задач, стоящих перед массовой школой,</w:t>
      </w:r>
      <w:r>
        <w:rPr/>
        <w:t xml:space="preserve"> приоритетной целью которой является развитие личности школьника, становление его как субъекта той деятельности, которой он занимается в школе. /Учиться - значит уметь «учить себя»./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6)</w:t>
      </w:r>
    </w:p>
    <w:p>
      <w:pPr>
        <w:pStyle w:val="Normal"/>
        <w:rPr/>
      </w:pPr>
      <w:r>
        <w:rPr/>
        <w:t xml:space="preserve">   </w:t>
      </w:r>
      <w:r>
        <w:rPr/>
        <w:t xml:space="preserve">Автор считает, что становление этих качеств находится в прямой зависимости от уровня сформированности познавательного интереса. </w:t>
      </w:r>
    </w:p>
    <w:p>
      <w:pPr>
        <w:pStyle w:val="Normal"/>
        <w:rPr/>
      </w:pPr>
      <w:r>
        <w:rPr>
          <w:i/>
          <w:iCs/>
          <w:u w:val="single"/>
        </w:rPr>
        <w:t xml:space="preserve">     </w:t>
      </w:r>
      <w:r>
        <w:rPr>
          <w:i/>
          <w:iCs/>
          <w:u w:val="single"/>
        </w:rPr>
        <w:t xml:space="preserve">Познавательный интерес- </w:t>
      </w:r>
      <w:r>
        <w:rPr/>
        <w:t xml:space="preserve">   возникшее образование личности, которое складывается в процессе жизнедеятельности человека, формируется в социальных условиях его существования и никоим образом не является  имманентно присущим человеку от рождения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i/>
          <w:iCs/>
        </w:rPr>
        <w:t>Доктор педагогических наук  Г.И. Щукина (Слайд 3)</w:t>
      </w:r>
    </w:p>
    <w:p>
      <w:pPr>
        <w:pStyle w:val="Normal"/>
        <w:rPr>
          <w:b/>
          <w:b/>
          <w:i/>
          <w:i/>
        </w:rPr>
      </w:pPr>
      <w:r>
        <w:rPr/>
        <w:t>Интерес является единственным мотивом, который поддерживает повседневную работу, он необходим для творчества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  <w:t xml:space="preserve">    </w:t>
      </w:r>
      <w:r>
        <w:rPr/>
        <w:t>Предлагаемый опыт направлен на устранение выше обозначенных противоречий, так как решает проблему развития учебно-познавательных интересов путем внедрения игровой технологии в учебно-воспитательный процесс. Актуальность данного опыта заключается еще и в том, что развитие познавательных интересов сопровождается формированием таких важных качеств личности, как активность, творчество, что, в конечном итоге, обеспечивает разностороннее развитие ребенка.  Данный опыт  реализует принцип межпредметных связей, а также  связи обучения и воспитания с жизнью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Ведущая педагогическая идея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/>
        <w:t xml:space="preserve">      </w:t>
      </w:r>
      <w:r>
        <w:rPr/>
        <w:t xml:space="preserve">Ведущая идея данного педагогического опыта- идея учения без принуждения, которая заключается в том, что развитие познавательных интересов учащихся достигается в ходе применения игровой технологии, активизирующей «интеллектуальные, эмоциональные, регулятивные и творческие процессы (Г.И.Щукина), составляющие основу познавательного интереса.  </w:t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76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чебно-познавательного интереса младших школьников.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b/>
          <w:i/>
          <w:sz w:val="28"/>
          <w:szCs w:val="28"/>
        </w:rPr>
        <w:t xml:space="preserve">Задачи:  </w:t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/>
      </w:pPr>
      <w:r>
        <w:rPr>
          <w:iCs/>
        </w:rPr>
        <w:t xml:space="preserve"> </w:t>
      </w:r>
      <w:r>
        <w:rPr>
          <w:iCs/>
        </w:rPr>
        <w:t>Изучить вопрос о развитии учебно-познавательного интереса младших школьников в современной педагогической литературе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/>
      </w:pPr>
      <w:r>
        <w:rPr>
          <w:iCs/>
        </w:rPr>
        <w:t xml:space="preserve"> </w:t>
      </w:r>
      <w:r>
        <w:rPr>
          <w:iCs/>
        </w:rPr>
        <w:t>Внедрить игровую технологию в учебно-воспитательный процесс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/>
      </w:pPr>
      <w:r>
        <w:rPr>
          <w:iCs/>
        </w:rPr>
        <w:t xml:space="preserve"> </w:t>
      </w:r>
      <w:r>
        <w:rPr>
          <w:iCs/>
        </w:rPr>
        <w:t>Создать банк игр по учебным предметам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>Подобрать диагностику и провести мониторинг развития уровня сформированности учебно-познавательного интереса.</w:t>
      </w:r>
    </w:p>
    <w:p>
      <w:pPr>
        <w:pStyle w:val="Normal"/>
        <w:tabs>
          <w:tab w:val="clear" w:pos="708"/>
          <w:tab w:val="left" w:pos="476" w:leader="none"/>
        </w:tabs>
        <w:ind w:left="360" w:hanging="0"/>
        <w:rPr/>
      </w:pPr>
      <w:r>
        <w:rPr>
          <w:iCs/>
        </w:rPr>
        <w:t xml:space="preserve">                                                                                                                                     </w:t>
      </w:r>
      <w:r>
        <w:rPr>
          <w:i/>
          <w:iCs/>
        </w:rPr>
        <w:t>(Слайд 7)</w:t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Теоретическая база опыта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b/>
          <w:i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</w:rPr>
      </w:pPr>
      <w:r>
        <w:rPr/>
        <w:t xml:space="preserve">             </w:t>
      </w:r>
      <w:r>
        <w:rPr>
          <w:b/>
          <w:i/>
        </w:rPr>
        <w:t>Педагогическая технология</w:t>
      </w:r>
      <w:r>
        <w:rPr>
          <w:i/>
        </w:rPr>
        <w:t>- это содержательная техника реализации учебного процесса (Б.П. Беспалько).</w:t>
      </w:r>
    </w:p>
    <w:p>
      <w:pPr>
        <w:pStyle w:val="Normal"/>
        <w:tabs>
          <w:tab w:val="clear" w:pos="708"/>
          <w:tab w:val="left" w:pos="476" w:leader="none"/>
        </w:tabs>
        <w:rPr/>
      </w:pPr>
      <w:r>
        <w:rPr>
          <w:i/>
        </w:rPr>
        <w:t xml:space="preserve">             </w:t>
      </w:r>
      <w:r>
        <w:rPr>
          <w:b/>
          <w:i/>
        </w:rPr>
        <w:t>Игровая технология</w:t>
      </w:r>
      <w:r>
        <w:rPr>
          <w:i/>
        </w:rPr>
        <w:t xml:space="preserve"> - определенная последовательность действий педагога по отбору, разработке, подготовке игр, включению детей в игровую деятельность, осуществлению самой игры, подведению итогов, результатов игровой деятельности.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  <w:iCs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  <w:iCs/>
        </w:rPr>
        <w:t>А. Прутченков</w:t>
      </w:r>
    </w:p>
    <w:p>
      <w:pPr>
        <w:pStyle w:val="Normal"/>
        <w:tabs>
          <w:tab w:val="clear" w:pos="708"/>
          <w:tab w:val="left" w:pos="476" w:leader="none"/>
        </w:tabs>
        <w:rPr>
          <w:i/>
          <w:i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</w:rPr>
        <w:t>(Слайд 8)</w:t>
      </w:r>
    </w:p>
    <w:p>
      <w:pPr>
        <w:pStyle w:val="Normal"/>
        <w:jc w:val="both"/>
        <w:rPr/>
      </w:pPr>
      <w:r>
        <w:rPr/>
        <w:tab/>
        <w:t>Отсюда, характерной чертой игровой технологии является моделирование жизненно важных ситуаций  (практико-ориентированных  ситуаций) и поиск путей их решения. Ведущий метод данной технологии – игра. Организационными формами могут быть деловые игры, ролевые игры , сюжетные игры, игры-путешествия, дидактические иг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гру как </w:t>
      </w:r>
      <w:r>
        <w:rPr>
          <w:b/>
          <w:i/>
        </w:rPr>
        <w:t>метод обучения</w:t>
      </w:r>
      <w:r>
        <w:rPr/>
        <w:t xml:space="preserve">, передачи опыта старших поколений младшим люди использовали с древности. За разумное, дозированное использование игровых приемов, особенно в начальный период обучения ратовал, например, К.Д. Ушинский: «… должно делать учение занимательным для ребенка, но в то же время должно требовать от детей точного исполнения и незанимательных задач, не наклоняя слишком ни в ту, ни в другую сторону». </w:t>
      </w:r>
    </w:p>
    <w:p>
      <w:pPr>
        <w:pStyle w:val="Normal"/>
        <w:jc w:val="both"/>
        <w:rPr>
          <w:u w:val="single"/>
        </w:rPr>
      </w:pPr>
      <w:r>
        <w:rPr/>
        <w:t xml:space="preserve">Широкое применение игра находит в дошкольных учреждениях и  учреждениях дополнительного образования. </w:t>
      </w:r>
      <w:r>
        <w:rPr>
          <w:u w:val="single"/>
        </w:rPr>
        <w:t>В современной школе, делающей ставки на активизацию учебного процесса, игровая деятельность используется в следующих случаях:</w:t>
      </w:r>
    </w:p>
    <w:p>
      <w:pPr>
        <w:pStyle w:val="Normal"/>
        <w:jc w:val="both"/>
        <w:rPr/>
      </w:pPr>
      <w:r>
        <w:rPr/>
        <w:t>- 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jc w:val="both"/>
        <w:rPr/>
      </w:pPr>
      <w:r>
        <w:rPr/>
        <w:t>- как элементы более обширной технологии;</w:t>
      </w:r>
    </w:p>
    <w:p>
      <w:pPr>
        <w:pStyle w:val="Normal"/>
        <w:jc w:val="both"/>
        <w:rPr/>
      </w:pPr>
      <w:r>
        <w:rPr/>
        <w:t>- в качестве урока или его части (введения, объяснения, закрепления, упражнения, контроля);</w:t>
      </w:r>
    </w:p>
    <w:p>
      <w:pPr>
        <w:pStyle w:val="Normal"/>
        <w:jc w:val="both"/>
        <w:rPr>
          <w:i/>
          <w:i/>
        </w:rPr>
      </w:pPr>
      <w:r>
        <w:rPr/>
        <w:t xml:space="preserve">- как технологии внеклассной работы.  </w:t>
      </w:r>
      <w:r>
        <w:rPr>
          <w:i/>
        </w:rPr>
        <w:t>( по Г.К. Селевк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есто и роль игровой технологии в учебном процессе, сочетание элементов игры и ученья во многом зависят от понимания учителем функций и </w:t>
      </w:r>
      <w:r>
        <w:rPr>
          <w:b/>
          <w:i/>
          <w:sz w:val="28"/>
          <w:szCs w:val="28"/>
        </w:rPr>
        <w:t>классификации игр: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</w:r>
      <w:r>
        <w:rPr>
          <w:b/>
          <w:i/>
          <w:sz w:val="28"/>
          <w:szCs w:val="28"/>
        </w:rPr>
        <w:t>ПЕДАГОГИЧЕСКИЕ ИГРЫ</w:t>
      </w:r>
    </w:p>
    <w:p>
      <w:pPr>
        <w:pStyle w:val="Normal"/>
        <w:tabs>
          <w:tab w:val="clear" w:pos="708"/>
          <w:tab w:val="left" w:pos="254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(по Г.К. Селевко)</w:t>
      </w:r>
    </w:p>
    <w:p>
      <w:pPr>
        <w:pStyle w:val="Normal"/>
        <w:tabs>
          <w:tab w:val="clear" w:pos="708"/>
          <w:tab w:val="left" w:pos="254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03"/>
        <w:gridCol w:w="539"/>
        <w:gridCol w:w="894"/>
        <w:gridCol w:w="716"/>
        <w:gridCol w:w="686"/>
        <w:gridCol w:w="767"/>
        <w:gridCol w:w="561"/>
        <w:gridCol w:w="957"/>
        <w:gridCol w:w="577"/>
        <w:gridCol w:w="264"/>
        <w:gridCol w:w="1959"/>
      </w:tblGrid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</w:rPr>
              <w:t>По области деятельности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Физические (двигательные)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Интеллектуа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(умственные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Трудовые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Социальные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Психологические 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</w:t>
            </w:r>
            <w:r>
              <w:rPr>
                <w:b/>
                <w:i/>
              </w:rPr>
              <w:t>По характеру педагогического процесса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Обучающ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ренингов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нтролирующ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Обобщающие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Воспитате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Развивающие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Репродук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Продук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вор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Диагност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Профориентацион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</w:rPr>
              <w:t>По игровой методик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Предметные 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Сюжетные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Ролевые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Деловые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Имитационные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Драматизации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i/>
              </w:rPr>
              <w:t>По предметной области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Математ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Экологические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Музыкаль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Литературные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Трудовые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Спортив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урист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Народные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Экономически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ммерческ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i/>
              </w:rPr>
              <w:t>По игровой среде</w:t>
            </w:r>
          </w:p>
        </w:tc>
      </w:tr>
      <w:tr>
        <w:trPr/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Без предметов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С предметам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Настольные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Комнат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Уличные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Компьютерные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елевизионные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ТСО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 xml:space="preserve">Технические, 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со средствами передви-</w:t>
            </w:r>
          </w:p>
          <w:p>
            <w:pPr>
              <w:pStyle w:val="Normal"/>
              <w:tabs>
                <w:tab w:val="clear" w:pos="708"/>
                <w:tab w:val="left" w:pos="2546" w:leader="none"/>
              </w:tabs>
              <w:jc w:val="both"/>
              <w:rPr/>
            </w:pPr>
            <w:r>
              <w:rPr/>
              <w:t>жения</w:t>
            </w:r>
          </w:p>
        </w:tc>
      </w:tr>
    </w:tbl>
    <w:p>
      <w:pPr>
        <w:pStyle w:val="Normal"/>
        <w:tabs>
          <w:tab w:val="clear" w:pos="708"/>
          <w:tab w:val="left" w:pos="2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спользуя игру на уроке, надо всегда помнить, что в отличие от игр вообще,  педагогическая </w:t>
      </w:r>
      <w:r>
        <w:rPr>
          <w:b/>
          <w:i/>
        </w:rPr>
        <w:t>игра</w:t>
      </w:r>
      <w:r>
        <w:rPr/>
        <w:t xml:space="preserve"> </w:t>
      </w:r>
      <w:r>
        <w:rPr>
          <w:b/>
          <w:i/>
        </w:rPr>
        <w:t>обладает</w:t>
      </w:r>
      <w:r>
        <w:rPr/>
        <w:t xml:space="preserve"> </w:t>
      </w:r>
      <w:r>
        <w:rPr>
          <w:b/>
          <w:i/>
        </w:rPr>
        <w:t>существенным признаком – четко поставленной целью обучения и педагогическим результа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пыте автор использует методические подходы к использованию ресурсов игры в педагогической работе Степановой О.А., педагогическая диагностика – Репиной В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Новизна опыта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визна данного опыта заключается:</w:t>
      </w:r>
    </w:p>
    <w:p>
      <w:pPr>
        <w:pStyle w:val="Normal"/>
        <w:jc w:val="both"/>
        <w:rPr/>
      </w:pPr>
      <w:r>
        <w:rPr/>
        <w:t>- в адаптировании к условиям данного класса уже апробированных игровых программ;</w:t>
      </w:r>
    </w:p>
    <w:p>
      <w:pPr>
        <w:pStyle w:val="Normal"/>
        <w:jc w:val="both"/>
        <w:rPr/>
      </w:pPr>
      <w:r>
        <w:rPr/>
        <w:t>- в разработке и реализации в работе с детьми собственных игровых програ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Технология опы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Изучение задач и анализа </w:t>
      </w:r>
      <w:r>
        <w:rPr>
          <w:b/>
          <w:sz w:val="28"/>
          <w:szCs w:val="28"/>
        </w:rPr>
        <w:t>игровых потребностей</w:t>
      </w:r>
      <w:r>
        <w:rPr/>
        <w:t>, интересов и предпочтений учеников начальной школы не только целесообразно, но и крайне необходимо.</w:t>
      </w:r>
    </w:p>
    <w:p>
      <w:pPr>
        <w:pStyle w:val="Normal"/>
        <w:ind w:firstLine="708"/>
        <w:jc w:val="both"/>
        <w:rPr/>
      </w:pPr>
      <w:r>
        <w:rPr/>
        <w:t>Такое изучение  было проведено автором в форме свободной беседы с учащимися 1-2, 3-4 классов.  Был виден  искренний интерес  к содержанию беседы.</w:t>
      </w:r>
    </w:p>
    <w:p>
      <w:pPr>
        <w:pStyle w:val="Normal"/>
        <w:ind w:firstLine="708"/>
        <w:jc w:val="both"/>
        <w:rPr/>
      </w:pPr>
      <w:r>
        <w:rPr/>
        <w:t>Беседу составили следующие вопросы: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 xml:space="preserve">• </w:t>
      </w:r>
      <w:r>
        <w:rPr>
          <w:i/>
        </w:rPr>
        <w:t>Ты любишь играть?  В какие игры ты играешь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• </w:t>
      </w:r>
      <w:r>
        <w:rPr>
          <w:i/>
        </w:rPr>
        <w:t>Какие игры тебе нравятся больше других? Почему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• </w:t>
      </w:r>
      <w:r>
        <w:rPr>
          <w:i/>
        </w:rPr>
        <w:t>Какие игры тебе не нравятся? Почему?</w:t>
      </w:r>
    </w:p>
    <w:p>
      <w:pPr>
        <w:pStyle w:val="Normal"/>
        <w:jc w:val="both"/>
        <w:rPr/>
      </w:pPr>
      <w:r>
        <w:rPr>
          <w:i/>
        </w:rPr>
        <w:tab/>
        <w:t>• Ты можешь сам придумать игру?  О чем будет твоя игра?</w:t>
      </w:r>
    </w:p>
    <w:p>
      <w:pPr>
        <w:pStyle w:val="Normal"/>
        <w:jc w:val="both"/>
        <w:rPr/>
      </w:pPr>
      <w:r>
        <w:rPr>
          <w:i/>
        </w:rPr>
        <w:tab/>
        <w:t>• Как ты любишь играть – один или с другими детьми? Почему?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• </w:t>
      </w:r>
      <w:r>
        <w:rPr>
          <w:i/>
        </w:rPr>
        <w:t>С кем ты больше любишь играть – с мальчиками или девочками, со старшими или с младшими детьми? Почему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Любишь ли ты играть с игрушками? С какими из них ты играешь чаще всего? /мягкими игрушками, лего, пазлы/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• </w:t>
      </w:r>
      <w:r>
        <w:rPr>
          <w:i/>
        </w:rPr>
        <w:t>Где ты любишь  играть – в школе, дома, во дворе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Как часто ты играешь? Хотел бы ты играть чаще?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оведенное в этом ключе изучение игровых интересов и предпочтений младших школьников, выявило, например, что для всех детей 7-10 лет характерна любовь к подвижным играм. На вопрос: «Какие игры тебе больше всего нравятся?» ученики 1-2 классов отвечали: «Совушка - сова», «Салки», «Гуси-лебеди», «Кованый – раскованный», «Третий лишний», «Море волнуется», «Белые медведи» и др. Дети 3-4го класса называли игры: «в прятки», «лего»,  «в баскетбол», «школа»,  «в войну, игры на внимание типа «замри», т.е. тоже подвижные, но с более выраженным ролевым акцентом. На вопрос: «Почему тебе нравится эта игра?» дети на первое место выносили критерий двигательной активности – «можно бегать». Далее – «веселая», «смешная», «забавная», «быстрая», «от нее (игры) – хорошее настроение», «радостная», «интересная», «увлекательная», «полезная», «много надо знать», «нужен ум», «хитрая и ловкая», «играют много детей», «надо выручать», выигрывает команда».</w:t>
      </w:r>
    </w:p>
    <w:p>
      <w:pPr>
        <w:pStyle w:val="Normal"/>
        <w:ind w:firstLine="708"/>
        <w:jc w:val="both"/>
        <w:rPr/>
      </w:pPr>
      <w:r>
        <w:rPr/>
        <w:t>Дети любят играть в школе, дома, во дворе. Любят играть со своими сверстниками, с малышами (их можно оберегать, за ними можно  ухаживать), со старшими детьми (у них можно научиться чему-то новому и интересному). Ответы детей показали, что они играют часто, но хотели бы играть ещё чаще. Анализ собранного материала помог, с одной стороны, выявить как наиболее общие, так и сугубо индивидуальные игровые запросы учеников  класса  и осознать реальное место игры в режиме их жизнедеятельности, а с другой – определить собственную позицию в отношении включения игры в образовательный процесс.                                                     Вместе с тем, следует помнить, что игровые интересы и предпочтения детей не остаются чем-то застывшим, определенным раз и навсегда; наоборот, они довольно часто меняются. Поэтому изучение игровых предпочтений учащихся должно проводиться достаточно регулярно, чтобы вовремя внести коррективы в те игровые программы, которые используются педагог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Реализация игровых приемов и ситуаций</w:t>
      </w:r>
      <w:r>
        <w:rPr/>
        <w:t xml:space="preserve"> при урочной форме занятий </w:t>
      </w:r>
      <w:r>
        <w:rPr>
          <w:b/>
        </w:rPr>
        <w:t>происходит по таким основны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дактическая цель ставится перед учащимися в форме игровой зада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ая деятельность подчиняется правилам и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шное выполнение  дидактического задания связывается с игровым результа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труктуре учебного процесса на основе игры можно выделить 4 этапа- элемента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1. Вход в игру.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</w:t>
      </w:r>
      <w:r>
        <w:rPr/>
        <w:t xml:space="preserve">Вначале учитель представляет изучаемую тему, знакомит с основными представлениями, которые в ней используются. Далее он дает характеристику имитации и игровых правил, обзор общего хода игры. </w:t>
      </w:r>
      <w:r>
        <w:rPr>
          <w:b/>
        </w:rPr>
        <w:t xml:space="preserve">   </w:t>
      </w:r>
      <w:r>
        <w:rPr/>
        <w:t xml:space="preserve">Учитель излагает сценарий, останавливаясь на игровых задачах, правилах, ролях, игровых процедурах, правилах подсчёта очков. </w:t>
      </w:r>
    </w:p>
    <w:p>
      <w:pPr>
        <w:pStyle w:val="Normal"/>
        <w:jc w:val="both"/>
        <w:rPr>
          <w:i/>
          <w:i/>
        </w:rPr>
      </w:pPr>
      <w:r>
        <w:rPr>
          <w:b/>
        </w:rPr>
        <w:t>2.Проведение игры как таковой.</w:t>
      </w:r>
      <w:r>
        <w:rPr/>
        <w:t xml:space="preserve"> Учитель организует проведение самой игры, по ходу дела следит за подсчётом очков, разъясняет то, что неясно. /Само путешествие и выполнение заданий.</w:t>
      </w:r>
      <w:r>
        <w:rPr>
          <w:i/>
        </w:rPr>
        <w:t xml:space="preserve"> /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3.Обсуждение игры. </w:t>
      </w:r>
      <w:r>
        <w:rPr/>
        <w:t xml:space="preserve">Учитель проводит обсуждение, в ходе которого даётся описательный обзор- характеристика « событий» игры и их восприятие участниками, возникавших по ходу дела трудностей, ид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Выход из иг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>
          <w:b/>
          <w:i/>
        </w:rPr>
        <w:t>Технология конструирования и реализации игровых программ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/>
        <w:t xml:space="preserve">На технологическом уровне проектирование любой игровой программы начинается с тщательного определения ее задач, основой для формулировки которых служат данные педагогической диагностики. Установив </w:t>
      </w:r>
      <w:r>
        <w:rPr>
          <w:i/>
        </w:rPr>
        <w:t>центральную</w:t>
      </w:r>
      <w:r>
        <w:rPr/>
        <w:t>, приоритетную задачу (</w:t>
      </w:r>
      <w:r>
        <w:rPr>
          <w:sz w:val="20"/>
          <w:szCs w:val="20"/>
        </w:rPr>
        <w:t xml:space="preserve">деление на двузначные числа), </w:t>
      </w:r>
      <w:r>
        <w:rPr/>
        <w:t xml:space="preserve"> следует  продумать и то, какие другие - </w:t>
      </w:r>
      <w:r>
        <w:rPr>
          <w:i/>
        </w:rPr>
        <w:t xml:space="preserve">сопутствующие, </w:t>
      </w:r>
      <w:r>
        <w:rPr/>
        <w:t>прямо или косвенно связанные с приоритетной - задачи могут быть реализованы в ее рамках (</w:t>
      </w:r>
      <w:r>
        <w:rPr>
          <w:sz w:val="20"/>
          <w:szCs w:val="20"/>
        </w:rPr>
        <w:t>развитие внимания, логического мышления, творческой активности, развитие интерес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i/>
        </w:rPr>
        <w:t>Далее педагогу предстоит определить</w:t>
      </w:r>
      <w:r>
        <w:rPr/>
        <w:t xml:space="preserve">, в каких формах и в какое время может быть реализована задуманная игровая программа, т.е. определить </w:t>
      </w:r>
      <w:r>
        <w:rPr>
          <w:i/>
        </w:rPr>
        <w:t>её пространственные и временные перспективы. (</w:t>
      </w:r>
      <w:r>
        <w:rPr>
          <w:i/>
          <w:sz w:val="16"/>
          <w:szCs w:val="16"/>
        </w:rPr>
        <w:t>В течение урока, темы, учебного года.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</w:t>
      </w:r>
      <w:r>
        <w:rPr/>
        <w:t xml:space="preserve">Следующий этап конструирования игровой программы – </w:t>
      </w:r>
      <w:r>
        <w:rPr>
          <w:i/>
        </w:rPr>
        <w:t>её содержательное наполнение и продумывание логики развертывания игр. (</w:t>
      </w:r>
      <w:r>
        <w:rPr>
          <w:i/>
          <w:sz w:val="18"/>
          <w:szCs w:val="18"/>
        </w:rPr>
        <w:t>Планируя задания урока, продумать использование  игр.)</w:t>
      </w:r>
    </w:p>
    <w:p>
      <w:pPr>
        <w:pStyle w:val="Normal"/>
        <w:jc w:val="both"/>
        <w:rPr>
          <w:i/>
          <w:i/>
        </w:rPr>
      </w:pPr>
      <w:r>
        <w:rPr/>
        <w:t xml:space="preserve">В качестве завершения реализации любой игровой программы выступает </w:t>
      </w:r>
      <w:r>
        <w:rPr>
          <w:i/>
        </w:rPr>
        <w:t>этап её итогового анализа и оценки результатов.                                                                                          (Слайд 9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Автор выделяет некоторые из игровых моделей, которые использует в своей работе:</w:t>
      </w:r>
      <w:r>
        <w:rPr>
          <w:b/>
          <w:sz w:val="28"/>
          <w:szCs w:val="28"/>
        </w:rPr>
        <w:t xml:space="preserve"> </w:t>
      </w:r>
      <w:r>
        <w:rPr/>
        <w:t>дидактическая игра, игра-драматизация, ролевая игра, игра-загадка, игра-путешествие, игра на основе популярных телевизионных програм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(</w:t>
      </w:r>
      <w:r>
        <w:rPr>
          <w:i/>
        </w:rPr>
        <w:t xml:space="preserve">Слайд 10)     </w:t>
      </w:r>
      <w:r>
        <w:rPr/>
        <w:t>Автор создал банк игр по учебным предметам.                                                         (</w:t>
      </w:r>
      <w:r>
        <w:rPr>
          <w:i/>
        </w:rPr>
        <w:t>Слайд 11-12</w:t>
      </w:r>
      <w:r>
        <w:rPr/>
        <w:t>)</w:t>
      </w:r>
    </w:p>
    <w:p>
      <w:pPr>
        <w:pStyle w:val="Normal"/>
        <w:rPr/>
      </w:pPr>
      <w:r>
        <w:rPr/>
        <w:t xml:space="preserve">А также разработал паспорт к  играм, где указал название игры, область применения, её цель, описание игры, а также  предполагаемую категорию потребителей.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3</w:t>
      </w:r>
      <w:r>
        <w:rPr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сильнейший фактор психологической адаптации ребенка в новом учебном пространстве, который может решить проблему естественного ненасильственного внедрения ребенка в мир познания. Часто использую дидактическую игру, которая является структурным элементом урока:</w:t>
      </w:r>
    </w:p>
    <w:p>
      <w:pPr>
        <w:pStyle w:val="Normal"/>
        <w:rPr/>
      </w:pPr>
      <w:r>
        <w:rPr/>
        <w:t xml:space="preserve"> </w:t>
      </w:r>
      <w:r>
        <w:rPr/>
        <w:t xml:space="preserve">«Собери открытку», </w:t>
      </w:r>
    </w:p>
    <w:p>
      <w:pPr>
        <w:pStyle w:val="Normal"/>
        <w:rPr/>
      </w:pPr>
      <w:r>
        <w:rPr/>
        <w:t xml:space="preserve"> </w:t>
      </w:r>
      <w:r>
        <w:rPr/>
        <w:t xml:space="preserve">«Попади в цель», </w:t>
      </w:r>
    </w:p>
    <w:p>
      <w:pPr>
        <w:pStyle w:val="Normal"/>
        <w:rPr/>
      </w:pPr>
      <w:r>
        <w:rPr/>
        <w:t xml:space="preserve"> </w:t>
      </w:r>
      <w:r>
        <w:rPr/>
        <w:t xml:space="preserve">« Наряди елочку», </w:t>
      </w:r>
    </w:p>
    <w:p>
      <w:pPr>
        <w:pStyle w:val="Normal"/>
        <w:rPr/>
      </w:pPr>
      <w:r>
        <w:rPr/>
        <w:t xml:space="preserve"> </w:t>
      </w:r>
      <w:r>
        <w:rPr/>
        <w:t>« Расшифруй», «Шерлок Холмс»</w:t>
      </w:r>
    </w:p>
    <w:p>
      <w:pPr>
        <w:pStyle w:val="Normal"/>
        <w:rPr/>
      </w:pPr>
      <w:r>
        <w:rPr/>
        <w:t xml:space="preserve"> </w:t>
      </w:r>
      <w:r>
        <w:rPr/>
        <w:t>« Иванушка- рыбак»,</w:t>
      </w:r>
    </w:p>
    <w:p>
      <w:pPr>
        <w:pStyle w:val="Normal"/>
        <w:rPr/>
      </w:pPr>
      <w:r>
        <w:rPr/>
        <w:t xml:space="preserve"> </w:t>
      </w:r>
      <w:r>
        <w:rPr/>
        <w:t>« Отыщи букву в картинках»,</w:t>
      </w:r>
    </w:p>
    <w:p>
      <w:pPr>
        <w:pStyle w:val="Normal"/>
        <w:rPr/>
      </w:pPr>
      <w:r>
        <w:rPr/>
        <w:t xml:space="preserve"> </w:t>
      </w:r>
      <w:r>
        <w:rPr/>
        <w:t>«Воздушный  шарик»,</w:t>
      </w:r>
    </w:p>
    <w:p>
      <w:pPr>
        <w:pStyle w:val="Normal"/>
        <w:rPr/>
      </w:pPr>
      <w:r>
        <w:rPr/>
        <w:t xml:space="preserve"> </w:t>
      </w:r>
      <w:r>
        <w:rPr/>
        <w:t xml:space="preserve">«Где мой домик?», </w:t>
      </w:r>
    </w:p>
    <w:p>
      <w:pPr>
        <w:pStyle w:val="Normal"/>
        <w:rPr/>
      </w:pPr>
      <w:r>
        <w:rPr/>
        <w:t xml:space="preserve"> </w:t>
      </w:r>
      <w:r>
        <w:rPr/>
        <w:t xml:space="preserve">« Ералаш». </w:t>
      </w:r>
    </w:p>
    <w:p>
      <w:pPr>
        <w:pStyle w:val="Normal"/>
        <w:rPr/>
      </w:pPr>
      <w:r>
        <w:rPr/>
        <w:t xml:space="preserve"> </w:t>
      </w:r>
      <w:r>
        <w:rPr/>
        <w:t xml:space="preserve">«Парашют»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Под облаками»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Помоги другу»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 Пишущая машинк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Волшебная палочк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Видимо-невидим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Школа шифровальщиков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Диагональ»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утешествие в Русляндию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Шапка вопросов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Пифагор»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См. приложение1/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 драматизац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едставляет собой разновидность сценической игры, суть которой – разыгрывание какой-либо сценки. Очень яркий вид. Мини- спектакли мы с ребятами любим устраивать на уроках литературного чтения, внеклассного чтения, ознакомления с окружающим миром, даже на уроке математики. Главный феномен театра в том, что ребёнок может наиболее точно раскрыть себя, только скрывшись за образом, который он создаёт. Детей такие мини- спектакли привлекают возможностью поиграть, нарядиться в необычные костюмы, маски.                                                                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4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олевые иг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этих играх отрабатывается тактика поведения, действий, выполнение функций и обязанностей конкретного лица;  обладают наибольшим творческим потенциалом, если в них лишь намечена ситуация. Например, роль учителя, роль «мистер словарь, мистер икс».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5)</w:t>
      </w:r>
      <w:r>
        <w:rPr/>
        <w:t xml:space="preserve">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Игра – загадка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тям предлагаются задания различного уровня сложности, в которых заложены какие либо ошибки. Например, «отгадай ребусы и запиши слова», «вставь букву», «четвертое лишнее», «найди ошибку в тексте»,  «отгадай слово по лексическому значению» и т.п.            Кроссворды занимают особое место. Учащиеся соревнуются больше  с «самими собой», т.е. соревнуются черты характера личности: работоспособность с ленью, охота с нежеланием, любознательность с безразличием, умственное напряжение с неусидчивостью. Успех и победа положительных черт характера учащегося над негативными важнее, чем кратковременные успехи над другими учащимися. Развивающая и организующая роль кроссвордов состоит в том, что при их решении учащимся без всякого принуждения работать с учебниками, пособиями, справочниками, энциклопедиями. Составление кроссвордов самими учащимися дает не менее важный дидактический эффект, чем его решение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6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утешеств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это яркая, эмоциональная, игровая форма работы. Она имеет свои отличительные особенности:</w:t>
      </w:r>
    </w:p>
    <w:p>
      <w:pPr>
        <w:pStyle w:val="Normal"/>
        <w:jc w:val="both"/>
        <w:rPr/>
      </w:pPr>
      <w:r>
        <w:rPr/>
        <w:t>* наличие карты- путешествия;</w:t>
      </w:r>
    </w:p>
    <w:p>
      <w:pPr>
        <w:pStyle w:val="Normal"/>
        <w:jc w:val="both"/>
        <w:rPr/>
      </w:pPr>
      <w:r>
        <w:rPr/>
        <w:t>* в карте отмечаются все остановки, на которых предстоит побывать участникам путешествия;</w:t>
      </w:r>
    </w:p>
    <w:p>
      <w:pPr>
        <w:pStyle w:val="Normal"/>
        <w:jc w:val="both"/>
        <w:rPr/>
      </w:pPr>
      <w:r>
        <w:rPr/>
        <w:t>* определяется транспорт (самолет, ракета, велосипед, машина и т.д.);</w:t>
      </w:r>
    </w:p>
    <w:p>
      <w:pPr>
        <w:pStyle w:val="Normal"/>
        <w:jc w:val="both"/>
        <w:rPr/>
      </w:pPr>
      <w:r>
        <w:rPr/>
        <w:t>* перемещение со станции на станцию может сопровождаться музыкальными заставками, игровыми конкурсами, стихами, театрализацией;</w:t>
      </w:r>
    </w:p>
    <w:p>
      <w:pPr>
        <w:pStyle w:val="Normal"/>
        <w:jc w:val="both"/>
        <w:rPr/>
      </w:pPr>
      <w:r>
        <w:rPr/>
        <w:t>* включаются элементы ролевой игры (распределение ролей);</w:t>
      </w:r>
    </w:p>
    <w:p>
      <w:pPr>
        <w:pStyle w:val="Normal"/>
        <w:jc w:val="both"/>
        <w:rPr/>
      </w:pPr>
      <w:r>
        <w:rPr/>
        <w:t>*  путешествие обычно заканчивается в том месте, откуда оно начиналось (класс, город)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ой урок позволяет разнообразить виды работ. Кроме того, материал таких уроков расширяет кругозор учащихся. Урок-путешествия требует большой предварительной подготовки, специально подобранного материала, логической увязки каждого упражнения с идеей урока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ри подготовке урока автор использует два подход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Если урок проводится на каком-либо виде транспорта, то материал подбираю так, чтобы он знакомил с соответствующими профессиями, раскрыл возможности применения вида транспорта в жизни. Если же урок проводится по выбранному маршруту, то весь материал урока увязывается с ни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едагогические условия:</w:t>
      </w:r>
    </w:p>
    <w:p>
      <w:pPr>
        <w:pStyle w:val="Normal"/>
        <w:jc w:val="both"/>
        <w:rPr/>
      </w:pPr>
      <w:r>
        <w:rPr/>
        <w:t>- учебные задания предлагаются таким образом, чтобы дети воспринимали их как задания, но при выполнении их играли;</w:t>
      </w:r>
    </w:p>
    <w:p>
      <w:pPr>
        <w:pStyle w:val="Normal"/>
        <w:jc w:val="both"/>
        <w:rPr/>
      </w:pPr>
      <w:r>
        <w:rPr/>
        <w:t>- продолжительность каждой игры не более 8-12 минут;</w:t>
      </w:r>
    </w:p>
    <w:p>
      <w:pPr>
        <w:pStyle w:val="Normal"/>
        <w:jc w:val="both"/>
        <w:rPr/>
      </w:pPr>
      <w:r>
        <w:rPr/>
        <w:t>- решение воспитательных задач: развитие речи, активизация внимания детей, развитие интереса к предмету, формирование творческой фантазии, нравственное восп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Тематика разнообразна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Например, «Путешествие в парке аттракционов», «В гостях у змей Горыныча», «В цирке»,  «В город Михалковск», «Путешествие во Вселенной», «Страна Здоровья - это здорово!», «В Простоквашино». /См. приложение 2/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основе популярных телевизионных игр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Игры КВН,  различные викторины, «Слабое звено», «Умники и умницы», т.п. Их задачи различны. Чаще всего проверить уровень усвоенности знаний, но могут быть и другие, например, активизации учащихся .   /  Приложение 3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8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  <w:r>
        <w:rPr>
          <w:b/>
          <w:sz w:val="28"/>
          <w:szCs w:val="28"/>
        </w:rPr>
        <w:t>Игра как метод воспи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Игровую технологию автор применяет  и в организации внеклассных мероприятий.</w:t>
      </w:r>
    </w:p>
    <w:p>
      <w:pPr>
        <w:pStyle w:val="Normal"/>
        <w:ind w:firstLine="708"/>
        <w:jc w:val="both"/>
        <w:rPr/>
      </w:pPr>
      <w:r>
        <w:rPr/>
        <w:t xml:space="preserve">При организации внеурочной и внешкольной работы использует формат игр «Что? Где? Когда?», «Поле чудес», Счастливый случай» и другие аналогии телевизионных игровых програм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ентябре  педагог с ребятами отправились в путь под девизом: «Нет  дружнее нас, все стремимся в 5-ый класс!» На родительском собрании были представлены  предложения по плану воспитательной работы. Родители внесли свои коррективы. В результате выросло дерево в классном уголке, которое помогало работать весь учебный год. Дорогу прокладывали сами дети, принимая активное участие в различных конкурсах и мероприятиях школы и района. Попутно появляются фотографии  совместных де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работы появились игры:</w:t>
      </w:r>
    </w:p>
    <w:p>
      <w:pPr>
        <w:pStyle w:val="Normal"/>
        <w:jc w:val="both"/>
        <w:rPr/>
      </w:pPr>
      <w:r>
        <w:rPr/>
        <w:t>- военно-патриотическая игра «Тропа к генералу»;</w:t>
      </w:r>
    </w:p>
    <w:p>
      <w:pPr>
        <w:pStyle w:val="Normal"/>
        <w:jc w:val="both"/>
        <w:rPr/>
      </w:pPr>
      <w:r>
        <w:rPr/>
        <w:t>- игра-путешествие «Русь, Россия, родина моя»;</w:t>
      </w:r>
    </w:p>
    <w:p>
      <w:pPr>
        <w:pStyle w:val="Normal"/>
        <w:jc w:val="both"/>
        <w:rPr/>
      </w:pPr>
      <w:r>
        <w:rPr/>
        <w:t>- игра- соревнование «Чтобы не пришла беда, будь с огнем осторожен всегда»;</w:t>
      </w:r>
    </w:p>
    <w:p>
      <w:pPr>
        <w:pStyle w:val="Normal"/>
        <w:jc w:val="both"/>
        <w:rPr/>
      </w:pPr>
      <w:r>
        <w:rPr/>
        <w:t>- игра- соревнование «</w:t>
      </w:r>
      <w:r>
        <w:rPr>
          <w:color w:val="000000"/>
        </w:rPr>
        <w:t>Чтобы семья была счастливой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/ Приложение 4/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19)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И все же несмотря на весьма широкий спектр игр, игровых заданий и приемов, </w:t>
      </w:r>
      <w:r>
        <w:rPr>
          <w:i/>
        </w:rPr>
        <w:t xml:space="preserve">педагогу всегда следует помнить о тех </w:t>
      </w:r>
      <w:r>
        <w:rPr>
          <w:b/>
          <w:i/>
        </w:rPr>
        <w:t>общих положениях</w:t>
      </w:r>
      <w:r>
        <w:rPr>
          <w:i/>
        </w:rPr>
        <w:t xml:space="preserve"> , которыми следует руководствоваться </w:t>
      </w:r>
      <w:r>
        <w:rPr>
          <w:b/>
          <w:i/>
        </w:rPr>
        <w:t>при подборе игры</w:t>
      </w:r>
      <w:r>
        <w:rPr>
          <w:i/>
        </w:rPr>
        <w:t xml:space="preserve"> независимо от того, какие задачи (адаптационные, дидактические, воспитательные, рекреационные, коррекционно-развивающие и т.д.) и в каких пространственно-временных границах (на уроке, во внеурочной или внешкольной деятельности) ей предназначено решать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сихолого-педагогический замысел игры должен быть согласован с возрастными и индивидуально-типологическими особенностями и возможностями развития младших школьников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ледует оценить соответствие общего замысла игры нормирующим ее правилам и непосредственному содержанию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 позиций безопасности и целесообразности должны быть проанализированы обстановка и оборудование, необходимые для проведения игры, её длительность, степень участия и активности в ней взрослого.</w:t>
      </w:r>
    </w:p>
    <w:p>
      <w:pPr>
        <w:pStyle w:val="Normal"/>
        <w:ind w:firstLine="708"/>
        <w:jc w:val="both"/>
        <w:rPr/>
      </w:pPr>
      <w:r>
        <w:rPr/>
        <w:t xml:space="preserve">•  </w:t>
      </w:r>
      <w:r>
        <w:rPr/>
        <w:t>Требуется продуманность способов введения детей в ситуацию игры и выхода из неё.</w:t>
      </w:r>
    </w:p>
    <w:p>
      <w:pPr>
        <w:pStyle w:val="Normal"/>
        <w:ind w:firstLine="708"/>
        <w:jc w:val="both"/>
        <w:rPr/>
      </w:pPr>
      <w:r>
        <w:rPr/>
        <w:t xml:space="preserve">•  </w:t>
      </w:r>
      <w:r>
        <w:rPr/>
        <w:t xml:space="preserve">Анализу подлежит ход игры в целом и его поэтапная разбивка, меры педагогического влияния на игровое состояние и поведение детей,  соотношение в ходе игры их интеллектуальной и физической нагрузки и способы её регулирования. </w:t>
      </w:r>
    </w:p>
    <w:p>
      <w:pPr>
        <w:pStyle w:val="Normal"/>
        <w:ind w:firstLine="708"/>
        <w:jc w:val="both"/>
        <w:rPr/>
      </w:pPr>
      <w:r>
        <w:rPr/>
        <w:t>*Заранее продумать способы оценки результатов игры и определения её победителя (победите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- Учебные игры требуют больших временных затрат и в подготовке и  при проведении по сравнению с обычной учебной деятельностью.</w:t>
      </w:r>
    </w:p>
    <w:p>
      <w:pPr>
        <w:pStyle w:val="Normal"/>
        <w:ind w:firstLine="708"/>
        <w:jc w:val="both"/>
        <w:rPr/>
      </w:pPr>
      <w:r>
        <w:rPr/>
        <w:t>- Во время игр возможно значительное оживление, высокая подвижность учащихся, что не всегда нравится преподавателям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- В некоторых играх число учащихся ограничено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20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  <w:sz w:val="28"/>
          <w:szCs w:val="28"/>
        </w:rPr>
        <w:t>Дидактические достоинства игровой методики обучения очевид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Игра обеспечивает: </w:t>
      </w: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пешность адаптаци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и совершенствование достижений дошкольного периода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младшего школьника как субъекта собственной деятельности и поведения, его эффективную социализа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и укрепление нравственного, психического и физического здоровь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мотивации к учению. Создание ситуации успеха.</w:t>
      </w:r>
    </w:p>
    <w:p>
      <w:pPr>
        <w:pStyle w:val="Normal"/>
        <w:ind w:firstLine="708"/>
        <w:jc w:val="both"/>
        <w:rPr/>
      </w:pPr>
      <w:r>
        <w:rPr/>
        <w:t>Развитие познавательного  интереса учащихся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21</w:t>
      </w:r>
      <w:r>
        <w:rPr/>
        <w:t>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зультативность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результате использования игровой технологии, проведенная диагностика по выявлению уровней учебно-познавательного интереса за последние 3 года показала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. 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. 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2   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4,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,4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1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    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1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,1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4,7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2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8,75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88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,25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85pt;height:174.15pt" filled="f" o:ole="">
            <v:imagedata r:id="rId3" o:title=""/>
          </v:shape>
          <o:OLEObject Type="Embed" ProgID="PowerPoint.Show.12" ShapeID="ole_rId2" DrawAspect="Content" ObjectID="_332848664" r:id="rId2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оставленная диаграмма позволяет более наглядно увидеть тенденцию роста уровня сформированности познавательного интереса учащихся.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/См. приложение 5/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</w:t>
      </w:r>
      <w:r>
        <w:rPr>
          <w:i/>
        </w:rPr>
        <w:t>Слайд 22</w:t>
      </w:r>
      <w:r>
        <w:rPr/>
        <w:t>)</w:t>
      </w:r>
    </w:p>
    <w:p>
      <w:pPr>
        <w:pStyle w:val="Normal"/>
        <w:ind w:firstLine="708"/>
        <w:rPr/>
      </w:pPr>
      <w:r>
        <w:rPr/>
        <w:t>Результат деятельности можно оценивать и по изменению уровня обученности учащихся за период с 2004 по 2007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Уровень обученности учащихся  за 2004-2007 года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</w:rPr>
        <w:tab/>
      </w:r>
      <w:r>
        <w:rPr/>
        <w:t>% учащихся, имеющих «4», «5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63"/>
        <w:gridCol w:w="1356"/>
        <w:gridCol w:w="1318"/>
        <w:gridCol w:w="1346"/>
        <w:gridCol w:w="1490"/>
        <w:gridCol w:w="1404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.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руж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/2004-2005 уч. г.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4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4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/2005-2006 уч.г.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/2005-2006 уч.г.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класс </w:t>
            </w:r>
          </w:p>
          <w:p>
            <w:pPr>
              <w:pStyle w:val="Normal"/>
              <w:rPr/>
            </w:pPr>
            <w:r>
              <w:rPr/>
              <w:t>/2006-2007 уч.г./</w:t>
            </w:r>
          </w:p>
          <w:p>
            <w:pPr>
              <w:pStyle w:val="Normal"/>
              <w:rPr/>
            </w:pPr>
            <w:r>
              <w:rPr/>
              <w:t>/1 четверть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7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2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3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2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6 %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Перспективы развития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дальнейшем мною будут изучены и апробированы ИКТ, которые предлагают широкий выбор игровых программ в учебной и воспит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Адресная направленность опыта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Данный опыт может быть использован  руководителями методических объединений начальных классов, классными руководителями, учителями начальных классов, воспитателями группы продленного дня.</w:t>
      </w:r>
    </w:p>
    <w:p>
      <w:pPr>
        <w:pStyle w:val="Normal"/>
        <w:ind w:firstLine="708"/>
        <w:rPr/>
      </w:pPr>
      <w:r>
        <w:rPr/>
        <w:t>Применение данного опыта имеет большое значение не только в  повышении учебно-познавательного интереса, но и в повышении уровня воспитанности учащихся. Считаю, что главное требование – это заинтересованность учителя в своей рабо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i/>
        </w:rPr>
        <w:t>Игровая технология</w:t>
      </w:r>
      <w:r>
        <w:rPr/>
        <w:t xml:space="preserve"> строится как целостное образование, охватывающее определённую часть учебного процесса и объединенное общим содержанием, сюжетом, персонажем. Составление игровых технологий из отдельных игр и элементов - забота каждого учителя начальной школы»- считает современный дидакт Селевко Г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.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«Пишущая    машинка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уроки математики, русского языка, литературного чтения, ознакомления с окружающим миром, трудового обучения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бучающая ( словарные слова, термины, определения)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ПИШУЩАЯ МАШИНКА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Обучающая</w:t>
      </w:r>
      <w:r>
        <w:rPr>
          <w:sz w:val="16"/>
          <w:szCs w:val="16"/>
        </w:rPr>
        <w:t>(словарные слова, термины, определения)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акрепление пройденного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Развитие интереса к предме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ежду учениками распределяются буквы алфавита (возможно, по нескольку букв каждому). Для начала педагог задает легкую фразу («В лесу родилась елочка») и «нажимает» клавишу первой буквы- хлопает в ладоши. В ответ ученик, которому при распределении досталась буква «в» встает и молча хлопает в ладоши. Все в уме отмечают, что на бумаге напечатана буква «в». Следующий хлопок педагога – нажим на клавишу интервала- все  одновременно встают и хлопают в ладоши. Это означает, что на бумаге за предлогом «В» появился пропуск, после которого можно печатать следующее слов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Хлопок педагога – хлопок буквы «л», следующий – сигнал для буквы «е» и так до следующего пропуска, отделяющего одно слово от другого. Точка в конце фразы «печатается» таким способом: все встают и одновременно топают правой но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ти быстро осваивают это упражнение и с энтузиазмом берутся печатать правила, определения, термины, словарные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развития игровой атмосферы, а также детской памяти полезно распределение букв проводить каждый раз зан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упражнении каждый ученик вынужден внимательно следить за ходом печатания даже в том случае, если в наборе нет буквы, нужной для печатания. Если он не будет делать этого, то одновременного пропуска и точки не получится – машинка «ломается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говаривать во время игры нельзя – ученики скоро начинают понимать, если кто-то попытается подсказать, тут же сам выпадает из общего ритма. Для участников становится ясно, что «выскочка» так же разлаживает механизм машинки, как и «соня»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color w:val="FF0000"/>
          <w:sz w:val="16"/>
          <w:szCs w:val="16"/>
        </w:rPr>
        <w:t xml:space="preserve">     </w:t>
      </w:r>
      <w:r>
        <w:rPr>
          <w:color w:val="0000FF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 ШЕРЛОК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ХОЛМС»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ласть применения:</w:t>
      </w:r>
      <w:r>
        <w:rPr>
          <w:color w:val="000000"/>
          <w:sz w:val="16"/>
          <w:szCs w:val="16"/>
        </w:rPr>
        <w:t xml:space="preserve">                                  </w:t>
      </w:r>
      <w:r>
        <w:rPr>
          <w:i/>
          <w:color w:val="000000"/>
          <w:sz w:val="16"/>
          <w:szCs w:val="16"/>
        </w:rPr>
        <w:t>урок математики.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Цель игры</w:t>
      </w:r>
      <w:r>
        <w:rPr>
          <w:color w:val="000000"/>
          <w:sz w:val="16"/>
          <w:szCs w:val="16"/>
        </w:rPr>
        <w:t>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тработка вычислительных навыков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.</w:t>
      </w:r>
    </w:p>
    <w:p>
      <w:pPr>
        <w:pStyle w:val="Normal"/>
        <w:tabs>
          <w:tab w:val="clear" w:pos="708"/>
          <w:tab w:val="left" w:pos="7290" w:leader="none"/>
        </w:tabs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писание игры: 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Количество играющих неограниченно. Игра проводится в форме графического диктанта, с указанием начала движения. В результате игры должно получиться изображение того или иного предмета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ШЕРЛОК ХОЛМС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Отработка вычислительных навыков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познавательного интереса на уроках математики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ГРАФИЧЕСКИЙ ДИКТАН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о движения указано.                                                                                        От начала движения по 1 клетк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 х 2                                   444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 х 11                                   4000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 х 4                                   74              по диагонали направо ввер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х 18                                   600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 х 759                                 99              влево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 х 10                                 759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 х 3                                   45              по диагонали направо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0 х 3                                 555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63 х 1                                 75  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 х 48                                   4    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х 11                                   363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000 – 1000                         84              ввер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00 : 2                                  462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1 – 100                             300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5 х 4                                 90  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 х 11                                 320            вл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5 х8                                  1000         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00 : 1000                          500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 х 11                                 0    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 х 3                                   271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0 : 50                                863            по диагонали направо вн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езультате должно получиться изображение ёл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color w:val="FF0000"/>
          <w:sz w:val="16"/>
          <w:szCs w:val="16"/>
        </w:rPr>
        <w:t xml:space="preserve">      </w:t>
      </w:r>
      <w:r>
        <w:rPr>
          <w:color w:val="0000FF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«ВИДИМО –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НЕВИДИМО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уроки математики, русского языка, литературного чтения, ознакомления с окружающим миром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бучающая: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На уроках русского язык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непроизносимые согласные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безударные гласные в личных окончаниях глаголов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ловарные слова;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На уроках литературного чт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имена и фамилия писателей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ерсонажи литературных произведений;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На уроках окружающего мир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иродные зоны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ланеты Солнечной системы;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</w:rPr>
        <w:t>-пояса Земли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</w:rPr>
        <w:t>- Развитие внимания, памяти.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ВИДИМО – НЕВИДИМО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Обучающая: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На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уроках русского язы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епроизносимые согласны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безударные гласные в личных окончаниях глагол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ловарные слов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уроках литературного чт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имена и фамилия писате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ерсонажи литературных произведени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уроках окружающего ми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риродные зон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ланеты Солнечной систем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ояса Земли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акрепление пройденного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Развитие интереса к предме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sz w:val="16"/>
          <w:szCs w:val="16"/>
        </w:rPr>
        <w:t>Ученики разбиваются на несколько команд по 5-6 человек. Учитель вывешивает на доске заранее приготовленный плакат, на котором разными цветами, разны2и шрифтом, «вдоль» и «поперек» написано 10-12 слов. По истечении оговоренного времени плакат снимается, а команды записывают все запомнившиеся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тем команды обмениваются своими записями и сверяют их с плакатом. Командам желательно договорится вносить исправления в чужие записи ручкой другого цвета. Проверяющие исправляют ошибки, описки и вписывают «не увиденные» другой командой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веренные листочки возвращаются прежней команде для проверке «проверяющих» и выяснения возможных недоразумений, после чего выявляются победители. Выигрывают те команды, которые допустили меньше ошибок и пропущенных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лакаты для задания могут быть изготовлены и самими учащимися во время ур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 ШАП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ВОПРОСОВ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уроки  литературного чтения, ознакомления с окружающим миром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Проверить читательские навыки учащихс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Формировать умение у учащихся задавать вопросы по прочитанному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вать критическое мышление учащихс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вать познавательный  интерес к предмету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вать внимание, память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  <w:u w:val="single"/>
        </w:rPr>
        <w:t>Игра «</w:t>
      </w:r>
      <w:r>
        <w:rPr>
          <w:b/>
          <w:i/>
          <w:color w:val="000000"/>
          <w:sz w:val="16"/>
          <w:szCs w:val="16"/>
        </w:rPr>
        <w:t>ШАПКА ВОПРОСОВ».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Проверить читательские навыки учащихся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 xml:space="preserve">Формировать умение у учащихся задавать вопросы по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прочитанному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вать критическое мышление учащихся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вать внимание, память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вать интерес к предме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</w:t>
      </w:r>
      <w:r>
        <w:rPr>
          <w:sz w:val="16"/>
          <w:szCs w:val="16"/>
        </w:rPr>
        <w:t>Каждый учащийся бросает в «шапку» три записки с вопросом по тексту: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прос, проверяющий знание текста.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прос, ответ на который я сам не знаю, но хотел бы узнать ( по тексту).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Вопрос по выявлению другого мнения о тексте и сравнению его со сво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ысл игры заключается в постановке ученика в разные позиции: проверяющего, не знающего, советующего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вечают на вопросы все ученики. Они подходят к шапке и вынимают одну из бумажек. Во время выполнения задания хорошо и доступно для детей раскрывается понятие интересного и неинтересного вопроса и от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ОЛШЕБНАЯ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ПАЛОЧК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ласть применения:</w:t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>уроки  математики, русского языка, литературного чтения, ознакомления с окружающим миром, трудового обучения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игры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бучающа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логического мышления учащихся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 интереса к предмету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 внимания, памяти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чувства ответственности за общее дел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  <w:u w:val="single"/>
        </w:rPr>
        <w:t>Игра «</w:t>
      </w:r>
      <w:r>
        <w:rPr>
          <w:b/>
          <w:i/>
          <w:color w:val="000000"/>
          <w:sz w:val="16"/>
          <w:szCs w:val="16"/>
        </w:rPr>
        <w:t>ВОЛШЕБНАЯ ПАЛОЧКА»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Цель:    </w:t>
      </w:r>
      <w:r>
        <w:rPr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 xml:space="preserve"> Обучающая</w:t>
      </w:r>
      <w:r>
        <w:rPr>
          <w:color w:val="000000"/>
          <w:sz w:val="16"/>
          <w:szCs w:val="16"/>
        </w:rPr>
        <w:t>;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Закрепление пройденного;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Развитие внимания, памяти;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 xml:space="preserve"> Развитие интереса к предмету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</w:rPr>
        <w:t>- Развитие  чувства ответственности за общее дело;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ХОД  ИГРЫ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16"/>
          <w:szCs w:val="16"/>
        </w:rPr>
        <w:t>«</w:t>
      </w:r>
      <w:r>
        <w:rPr>
          <w:color w:val="000000"/>
          <w:sz w:val="16"/>
          <w:szCs w:val="16"/>
        </w:rPr>
        <w:t>Волшебная палочка» (ручка, карандаш) передается в классе в произвольном порядке. Передача палочки сопровождается по какому-то заранее заданному заказу – правил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>Математик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дающий называет любое число, а принимающий – число на 2 (3,4) единицы больше (меньше)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Русский язык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ществительное – прилагательное (глагол) к нем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>Литературное чтение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звание произведения – одного персонажа, его жанр, автор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Окружающий мир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родная зона – животные, растения данной зоны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Если получивший «волшебную палочку не ответил, она возвращается в исходное положение и меняет «адрес»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i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«СТРОИМ 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</w:t>
      </w:r>
      <w:r>
        <w:rPr>
          <w:i/>
          <w:color w:val="000000"/>
          <w:sz w:val="16"/>
          <w:szCs w:val="16"/>
        </w:rPr>
        <w:t>ДОМ»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Область применения:</w:t>
      </w:r>
      <w:r>
        <w:rPr>
          <w:color w:val="000000"/>
          <w:sz w:val="16"/>
          <w:szCs w:val="16"/>
        </w:rPr>
        <w:t xml:space="preserve">                                  </w:t>
      </w:r>
      <w:r>
        <w:rPr>
          <w:i/>
          <w:color w:val="000000"/>
          <w:sz w:val="16"/>
          <w:szCs w:val="16"/>
        </w:rPr>
        <w:t>урок математики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Цель игры</w:t>
      </w:r>
      <w:r>
        <w:rPr>
          <w:color w:val="000000"/>
          <w:sz w:val="16"/>
          <w:szCs w:val="16"/>
        </w:rPr>
        <w:t>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Отработка вычислительных навыков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.</w:t>
        <w:tab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116320" cy="759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р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Путешествие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 Русляндию.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Область применения:</w:t>
      </w:r>
      <w:r>
        <w:rPr>
          <w:color w:val="000000"/>
          <w:sz w:val="16"/>
          <w:szCs w:val="16"/>
        </w:rPr>
        <w:t xml:space="preserve">                                  </w:t>
      </w:r>
      <w:r>
        <w:rPr>
          <w:i/>
          <w:color w:val="000000"/>
          <w:sz w:val="16"/>
          <w:szCs w:val="16"/>
        </w:rPr>
        <w:t>уроки русского языка, литературного чтения.</w:t>
      </w:r>
      <w:r>
        <w:rPr>
          <w:color w:val="000000"/>
          <w:sz w:val="16"/>
          <w:szCs w:val="16"/>
        </w:rPr>
        <w:tab/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Цель игры</w:t>
      </w:r>
      <w:r>
        <w:rPr>
          <w:color w:val="000000"/>
          <w:sz w:val="16"/>
          <w:szCs w:val="16"/>
        </w:rPr>
        <w:t>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Закрепление пройденного материала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познавательного интереса к предмету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внимания, памяти, логического мышления учащихся;</w:t>
      </w:r>
    </w:p>
    <w:p>
      <w:pPr>
        <w:pStyle w:val="Normal"/>
        <w:tabs>
          <w:tab w:val="clear" w:pos="708"/>
          <w:tab w:val="left" w:pos="7290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Развитие умения у учащихся работать с дополнительными источниками литературы;</w:t>
        <w:tab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  <w:t>учителя начальных клас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i/>
          <w:sz w:val="16"/>
          <w:szCs w:val="16"/>
          <w:u w:val="single"/>
        </w:rPr>
        <w:t>Игра «</w:t>
      </w:r>
      <w:r>
        <w:rPr>
          <w:b/>
          <w:i/>
          <w:sz w:val="16"/>
          <w:szCs w:val="16"/>
        </w:rPr>
        <w:t>ПУТЕШЕСТВИЕ В РУСЛЯНДИЮ».</w:t>
      </w:r>
      <w:r>
        <w:rPr>
          <w:i/>
          <w:sz w:val="16"/>
          <w:szCs w:val="16"/>
        </w:rPr>
        <w:t>( Результат совместной работы учителя и учеников 4 класса.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   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Закрепление пройденного материала на уроках русского языка;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Развитие внимания, памяти, логического мышления учащихся;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Развитие познавательного интереса к русскому языку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- Развитие  умения у учащихся работать с дополнительными источниками литературы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 ИГ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две недели до запланированной «Недели РУССКОГО ЯЗЫКА» всем ученикам класса дается задание. Им необходимо подобрать кроссворды, словесные задачи, загадки, ребусы, игры, шутки для умников и умниц – знатоков русского языка. Ежедневно идет знакомство  учеников (совместно с учителем) с представленным материалом, отбор лучших заданий. Далее учащиеся красочно оформляют самые интересные из них в стенгазете, нумеруют их, помещают на стенд, доступный всем учащимся начальных клас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Чтобы заинтересовать всех детей, учащиеся 4 класса предложили организовать игру и объявить о ней на линей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Каждому участнику игры необходимо расшифровать фразу </w:t>
      </w:r>
      <w:r>
        <w:rPr>
          <w:i/>
          <w:sz w:val="16"/>
          <w:szCs w:val="16"/>
        </w:rPr>
        <w:t>(высказывание великих людей о роли великого русского языка  / учащиеся 4 класса работали по данному вопросу в библиотеке школы/, отобрали из представленных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Если задание выполнено правильно, отгадавшему ученику консультант- помощник открывает лишь слово из фраз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Если верно распределить открывшиеся слова, то получится фр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Высказывание получится лишь в том случае, если выполнены все задания и без ошиб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подведения итогов, победители игры и активные её участники награждаются на линей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Урок математики по теме: </w:t>
      </w:r>
      <w:r>
        <w:rPr>
          <w:rFonts w:cs="Arial" w:ascii="Arial" w:hAnsi="Arial"/>
          <w:b/>
          <w:sz w:val="16"/>
          <w:szCs w:val="16"/>
        </w:rPr>
        <w:t>«Закрепление пройденного. Умножение на двузначное и трехзначное число, деление на двузначное число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4- й класс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проведения: урок- игра с элементами соревн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Работа в малых группа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Цел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верить уровень сформированности знаний , умений и вычислительных навыков при письменном умножении на двузначное и трехзначное число; при делении на двузначное число, навыков устного счета;</w:t>
      </w:r>
    </w:p>
    <w:p>
      <w:pPr>
        <w:pStyle w:val="Normal"/>
        <w:widowControl w:val="false"/>
        <w:autoSpaceDE w:val="false"/>
        <w:ind w:left="333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ровень усвоения правил порядка выполнения действий в выражениях.</w:t>
      </w:r>
    </w:p>
    <w:p>
      <w:pPr>
        <w:pStyle w:val="Normal"/>
        <w:widowControl w:val="false"/>
        <w:autoSpaceDE w:val="false"/>
        <w:ind w:left="297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Закреплять умение детей решать задачи изу-</w:t>
      </w:r>
    </w:p>
    <w:p>
      <w:pPr>
        <w:pStyle w:val="Normal"/>
        <w:widowControl w:val="false"/>
        <w:autoSpaceDE w:val="false"/>
        <w:ind w:left="333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енных видов, уравн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вивать познавательный интерес к предмету, а через него такие психические процессы, как мышление, внимани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лачивать детский коллектив, показать значимость каждого из учеников в единой работе класса. Развивать коммуникативные качества учащих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спитывать бережное отношение к природе, воспитание взаимопомощи и взаимоподдерж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орудован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арта путешеств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На доске - изображение водоёма, его различных обитателей и предметов, которые не должны находиться там (например: ботинок бутылка, консервная банка и т. д.), на рыбках записаны примеры. Макет дома почтальона Печкина без обое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Фигурки героев повести- сказки Э. Успенского « Дядя Фёдор, пёс и кот»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большого размера и маленького). Предварительно на внеклассном чтении состоялась работа по данному произведению, итогом которой было проведение викторин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Для каждого ученика-  карточки с заданиями, сигнальные карточки, кусок «обоев», разделённый на части- количество заданий урока;  цветной карандаш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Содержание урок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Оргмомент, настрой на урок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Постановка целей и задач урока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зве любы нам хмурые ли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ли чья-то сердитая реч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ы улыбкой сумей поделить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ответную искру заже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Подарите улыбки друг другу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ихо дверь закрылась в клас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уроке мы сейч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Ждут задачи и пример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то ж, возьмёмся мы за дело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b/>
          <w:bCs/>
          <w:color w:val="000000"/>
          <w:sz w:val="16"/>
          <w:szCs w:val="16"/>
        </w:rPr>
        <w:t>Ребята</w:t>
      </w:r>
      <w:r>
        <w:rPr>
          <w:rFonts w:cs="Arial" w:ascii="Arial" w:hAnsi="Arial"/>
          <w:color w:val="000000"/>
          <w:sz w:val="16"/>
          <w:szCs w:val="16"/>
        </w:rPr>
        <w:t>, нам доставили письмо. Никак не пойму, кто автор? Откуда  оно? Если вы решите примеры, догадаетесь, из какого населенного пункта пришло послание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. Устный счет.</w:t>
      </w:r>
      <w:r>
        <w:rPr>
          <w:rFonts w:cs="Arial" w:ascii="Arial" w:hAnsi="Arial"/>
          <w:color w:val="000000"/>
          <w:sz w:val="16"/>
          <w:szCs w:val="16"/>
        </w:rPr>
        <w:t>(Работа на карточках) Игра «Расшифруй»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69460" cy="1724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50: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*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0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5*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шла 1/5 часть века и еще 2 года. Сколько это лет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0: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5*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200: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5 от 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есятая часть от 1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Скорость автомобиля 65 км/ч, 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 пути 6 ч. Найди расстояни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 :2=2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торона квадрата 12см. Найди его периметр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559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50: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*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20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5*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шла 1/5 часть века и еще 2 года. Сколько это лет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0: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5*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5200: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/5 от 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есятая часть от 1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Скорость автомобиля 65 км/ч, врем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 пути 6 ч. Найди расстояни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 :2=2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торона квадрата 12см. Найди его периметр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ля выполнивших решение учеников, дополнительное задание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Используя данные значения числовых выражений, составьте верное числовое равенство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 + __ = ___ : 12                                 ( 22+24=552:12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КЛЮЧЕВОЕ СЛОВО ИГРЫ- Простоквашино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Внимательно посмотрите на примеры, попробуйте определить тему сегодняшнего урока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- Да у меня в руках видео- письмо! Интересно, с какой целью оно послано? Посмотрим?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ети инсценируют видео- письмо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Как чудесно! Как я рад!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У Печкина и новый дом, и новый сад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Шарик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И я доволен за него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Теперь, быть может, он отдаст фоторужьё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атроскин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 травой участок неплохой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Гаврюша вырастет большой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И Мурке нашей будет там приволье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А мы попьём молочка вволю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</w:t>
      </w:r>
      <w:r>
        <w:rPr>
          <w:rFonts w:cs="Arial" w:ascii="Arial" w:hAnsi="Arial"/>
          <w:i/>
          <w:iCs/>
          <w:color w:val="000000"/>
          <w:sz w:val="16"/>
          <w:szCs w:val="16"/>
        </w:rPr>
        <w:t>О чём ты речь ведёшь, Матроскин?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Ты лучше думай, как помочь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Ремонт для Печкина устроить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Мечтает он об этом день и ноч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Шарик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олы и потолки покрасить я суме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</w:t>
      </w:r>
      <w:r>
        <w:rPr>
          <w:rFonts w:cs="Arial" w:ascii="Arial" w:hAnsi="Arial"/>
          <w:i/>
          <w:iCs/>
          <w:color w:val="000000"/>
          <w:sz w:val="16"/>
          <w:szCs w:val="16"/>
        </w:rPr>
        <w:t>Я двери новые постави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атроскин 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>Так в чём проблема?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ядя Фёдор </w:t>
      </w:r>
      <w:r>
        <w:rPr>
          <w:rFonts w:cs="Arial" w:ascii="Arial" w:hAnsi="Arial"/>
          <w:i/>
          <w:iCs/>
          <w:color w:val="000000"/>
          <w:sz w:val="16"/>
          <w:szCs w:val="16"/>
        </w:rPr>
        <w:t>В оклейке стен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аш почтальон обои ну никак не подберёт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То не тот рисунок, то цвет не тот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ечкин хочет исключительный дизайн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В полосочку обои, у стены- диван…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Шарик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а, в Простоквашино не так уж много магазинов…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атроскин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Всего один. Хожу там, рот разинув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Шарик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Я слышал: умные и добрые дети есть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В четвертом классе-А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Они должны помочь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Хором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можите, друзья?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читель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       Ну что ж, друзья, отправляемся с вами в Простоквашино. Наша цель- приготовить обои для комнаты Печкина. У каждого из вас - полотно- полоска. Но она белая. Чтобы полоска стала цветной, вам необходимо приложить свое старания, показать свои знания. Полоска обоев разделена на столько секций, сколько заданий в нашей игре- 7. Каждая секция  имеет 3 части. Если вы сделаете задание верно, то закрашиваете все 3 части . Если допустили 1 ошибку, то – 2 части. Если 2 и более ошибки, то закрашиваете лишь 1 часть. Ваша задача- закрасить всё полотно обоев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Работать будете в командах. ( С Шариком, Матроскиным и дядей Фёдором.) Интересно, чья команда сделает больший вклад в ремонт дома Печкин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Итак, в путь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Задание 1 выполнил тот, кто получил слово «Простоквашино». Закрасьте 1-ую секцию обоев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Закрепление изученног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Задание 2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Дядя Федор, Шарик, Матроскин будут клеить обои от потолка, высота которого 2м60с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Сумеют ли герои осуществить свой план, если встанут друг на друг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Что нам надо для этого знать?             /рост героев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в см)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</w:rPr>
        <w:t>уравнения записаны на доске, изображение героев 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д. Ф                           Ш.                             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а+60=18000:100        240:с=210:70            50*х=1760+74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а+60=180                   240:с=3                     50*х=25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а=180-60                    с=240:3                     х=2500:5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  <w:u w:val="single"/>
        </w:rPr>
        <w:t>а=120                         с=80                          х=5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За доской решают по ученику от группы, проверка правильности выполнения- сверка с доской. (по отметке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 xml:space="preserve">/ </w:t>
      </w:r>
      <w:r>
        <w:rPr>
          <w:rFonts w:cs="Arial" w:ascii="Arial" w:hAnsi="Arial"/>
          <w:color w:val="000000"/>
          <w:sz w:val="16"/>
          <w:szCs w:val="16"/>
        </w:rPr>
        <w:t>сложить результаты/  120+80+50=250(см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 сравнить сумму и высоту потолка/    2м60см =260с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260см больше 250см         -Сделайте вывод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 Смогут, так как Матроскин может поднять руки вверх или д. Федор может встать на носочки, может подставить табуретку/ ( каждому решающему у доски- отметку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Раскрасить полотно обоев за 2-ое зада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Задание 3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алчонок проживает на данный момент в городской квартире у д. Федора. Он тоже хотел бы подлететь к дому Печкина к нашему приходу и поучаствовать в ремонте. Поможем ему, решив задач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игада мастеров и Галчонок направились одновременно навстречу друг другу из двух населенных пунктов и встретятся через 40 минут. Бригада  идёт со средней скоростью 50 м/мин, а Галчонок – на 10 м/мин больш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йди расстояние между деревней и городом.           /Сделай чертеж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50+10=60(м/мин)-скорость Галчо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50+60=110(м/мин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корость сближ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110*40=4400(м)- расстояние между деревней и горо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м=4 км 40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: 4 километра 400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игада мастеров и Галчонок направились одновременно навстречу друг другу из двух населенных пунктов, расстояние между которыми          4 км400м и встретятся через 40 минут. Бригада идёт со средней скоростью    50 м/мин.      С какой средней скоростью летит Галчонок? /Сделай чертеж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км400м=440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50*40=2000(м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йдёт брига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4400-2000=2400(м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летит Галчон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2400:40=60(м/мин)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скорость Галчо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: 60 метров в минуту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двух населенных пунктов, расстояние между которыми 4 км400м, вышли одновременно навстречу друг другу бригада мастеров и Галчонок. Бригада идет со средней скоростью 50 м/мин, Галчонок летит- на 10 м/мин быстр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ез сколько времени они встретятся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 Сделай чертеж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км400м=4400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50+10=60(м/мин)- скорость Галчо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60+50=110(м/мин)- скорость сбл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4400:110=40(мин)- время встреч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: 40 минут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По ученику на отметку решают на доске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Сверка с доской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Как называются такие задачи?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(обратные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то задачу решил быстро, дается дополнительное задани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еревести скорость бригады мастеров в км/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50 м/мин=3 км/ч, т.к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1ч=60ми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50*60=3000 м/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3000м/ч=3 км/ч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При  выполнении 3-его задания раскрасьте обои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 За решение задачи каждому учащемуся выдается элемент игры «Собери открытку». Так как решение данного типа задач выполнялось на протяжении нескольких уроков, у некоторых детей открытка собирается полностью. В результате продолжительной работы выполняется 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учебная задача- отработка решения задач на движени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игровая задача-сборка открыт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развитие внимания, логического мышления учащихс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Результат собранной открытки- утенок.) Каждому собравшему открытку по «5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Мы придем к Печкину не с пустыми руками, в подарок ему- ваши утята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Утята у нас есть, а где они жить будут? </w:t>
      </w:r>
      <w:r>
        <w:rPr>
          <w:rFonts w:cs="Arial" w:ascii="Arial" w:hAnsi="Arial"/>
          <w:i/>
          <w:iCs/>
          <w:color w:val="000000"/>
          <w:sz w:val="16"/>
          <w:szCs w:val="16"/>
        </w:rPr>
        <w:t>/ответы детей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м необходимо построить жильё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Игра «Пифагор»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/ За выполнение 4- ого задание- раскрашивание 4- ой секции обоев.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дополнительно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наличии времени ученики решают задание повышенной сложност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 на отметку- дифференцируемый подход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 В деревне Простоквашино на скамейке перед домом сидят дядя  Федор, кот Матроскин, Шарик , почтальон Печкин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Если Шарик, сидящий крайним слева, сядет между Матроскиным и дядей Федором, то дядя Федор окажется крайним слева. Запиши , как сидят герои слева направо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Ш_____Ф_____М____П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5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Перед нами пруд. Что ж остановимся, порыбачим. Может и на уху наловим рыб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На каждой рыбе по одному примеру. /их всего 17- по количеству учеников/. Каждый вылавливает по одной рыбе для своей группы. Но иногда попадаются то старый ботинок, то разбитая бутылка. В этом случае дети сами решают, как им быть: то ли выбросить мусор обратно в водоем и продолжить рыбалку, то ли выбросить мусор из пруда и продолжить рыбалку. В тетради ученики решают примеры/не менее пяти/.. После решения идет проверк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Щука большая    - 56                    Сом большой   -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маленькая- 4                             маленький- 2923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Окунь большой    - 5                     Карась-19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маленький- 32                    Налим -60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230:46= 5            768:24= 32           3840:20= 192          1920:32= 6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460:92= 5            326:48= 7             7680:40= 192          2580:43= 6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170:34= 5                                          576:3=    192          5040:84= 6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2:63= 4            4088:73= 56         12*16=     192          144*203=29232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148:37= 4                                                                          9744*3= 2923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За выполнение 5- ого задания- раскрашивание 5- ой секции обоев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Дополнительное задан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сставьте порядок действий и вставь подходящие числ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/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и наличии свободного времени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: ( * + * - *   * ) =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   ( * : * + * - * )= 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Дополнительная отметка при проверке задания- дифференцированный подход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На постройку дома для Печкина было доставлено 3360 т строительных материалов. Десятую их часть составляла известь, двенадцатую часть- цемент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колько было доставлено тонн извести и сколько цемент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1)3360:10=336(т)- изве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2)3360:12=280(т)- цемен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Ответ:333 тонн, 280 тонн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с. 48 №230 учебника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 на доске по ученику от группы- на отметку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 За выполнение 6-ого задание- раскрашивание 6-ой секции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Задание 7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Раскрасьте ваше настроение на уроке. /</w:t>
      </w:r>
      <w:r>
        <w:rPr>
          <w:rFonts w:cs="Arial" w:ascii="Arial" w:hAnsi="Arial"/>
          <w:i/>
          <w:iCs/>
          <w:color w:val="000000"/>
          <w:sz w:val="16"/>
          <w:szCs w:val="16"/>
        </w:rPr>
        <w:t>закрашивание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Итог уро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т мы у дома Печкина. Каждый из вас приготовил свой кусок обоя. А теперь примемся за оклейку стен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Каждый участник игры клеит свой заготовленный кусок обоя. 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ак доволен Печкин, посмотрите! Он вас благодарит за старание, за заботу!                                                                                                       Теперь наглядно видно, чья группа справилась с заданиями, у кого какие затруднения наблюдаются, над чем кому необходимо поработать. Этим мы и займемся в дальнейшем. Окончание ремонта у Печкина- наша цель следующих уроков. А на уроках трудового обучения мы изготовим мебель для дома почтальо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А теперь вернемся в класс и поведем итоги уро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Какие знания закрепили на уроке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Какое задание было самым трудным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А самым интересным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Молодцы! Постарались все!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Приложение 3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</w:t>
      </w:r>
      <w:r>
        <w:rPr>
          <w:b/>
          <w:i/>
          <w:sz w:val="16"/>
          <w:szCs w:val="16"/>
        </w:rPr>
        <w:t>Литературная викторина                                                             по повести-сказке Э. Успенского «Дядя Фёдор, пёс и кот»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орма проведения- соревнование по группам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b/>
          <w:sz w:val="16"/>
          <w:szCs w:val="16"/>
        </w:rPr>
        <w:t xml:space="preserve">Вопросы для команды дяди Фёдора ( </w:t>
      </w:r>
      <w:r>
        <w:rPr>
          <w:i/>
          <w:sz w:val="16"/>
          <w:szCs w:val="16"/>
        </w:rPr>
        <w:t>самая сильная  по способностям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</w:rPr>
        <w:t>команда</w:t>
      </w:r>
      <w:r>
        <w:rPr>
          <w:b/>
          <w:sz w:val="16"/>
          <w:szCs w:val="16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Почему мальчика звали дядя Фёдор? (Он был очень серьёзный, самостоятельный, хороший мальчик.) Его рост. (1 метр 20 см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ему научился он в  четыре года? (Читат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Во сколько лет дядя Фёдор научился  варить суп? (В 6 ле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ое издание выписал для себя у почтальона Печкина дядя Фёдор? (Журнал « Мурзилка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решил купить себе мальчик на деньги от найденного клада?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( Тракто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Назовите имя трактора. (Тр- тр  Митя) Расшифруйте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 Трактор –модель инженера Тяпки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ем заводили трактор? (Вливали суп, запихивали котлеты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 звали родителей дяди Фёдора? ( Мама- Рима, папа- Дима.)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дготовьте интересную  сценку-отрывок из пьесы-сказки, где действующим героем является дядя Фёдор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b/>
          <w:sz w:val="16"/>
          <w:szCs w:val="16"/>
        </w:rPr>
        <w:t xml:space="preserve">Вопросы для команды кота Матроскина ( </w:t>
      </w:r>
      <w:r>
        <w:rPr>
          <w:i/>
          <w:sz w:val="16"/>
          <w:szCs w:val="16"/>
        </w:rPr>
        <w:t>средняя по способностям команда)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Матроскин- это имя или фамилия? (Фамил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 решил потратить деньги, полученные от находки клада, кот Матроскин? (Матроскин приобрёл для себя корову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личка коровы? (Мурк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от Матроскин был…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-серый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-большой-пребольшой, полосатый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-белый, лишь кое-где серые крапинки.</w:t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5. Какое издание выписал для себя кот Матроскин у почтальона Печкина?</w:t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 Никакое, он решил экономить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за специальная порода коров для котов, по мнению Шарика. (Козы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Много ли Мурка давала молока? ( Много: с каждым днём всё больше и больше. Все вёдра с молоком стояли. Все банки. И даже в аквариуме молоко было. Даже в умывальнике однажды была простокваш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ая прибыль была от Мурки? (телёно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личка телёнка? (Гаврюша)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асскажите о самом интересном приключении кота Матроскина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b/>
          <w:sz w:val="16"/>
          <w:szCs w:val="16"/>
        </w:rPr>
        <w:t xml:space="preserve">Вопросы для команды Шарика </w:t>
      </w:r>
      <w:r>
        <w:rPr>
          <w:i/>
          <w:sz w:val="16"/>
          <w:szCs w:val="16"/>
        </w:rPr>
        <w:t>( слабая по способностям команда</w:t>
      </w:r>
      <w:r>
        <w:rPr>
          <w:b/>
          <w:sz w:val="16"/>
          <w:szCs w:val="16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ая порода у Шарика? (Из простых собак, не из породисты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умеет делать пёс? (Картошку окучивать задними лапами, посуду мыть- языком облизывать. Может на улице спать, дом сторожит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ое издание у почтальона Печкина выписал Шарик? (Про охоту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Что заказал себе Шарик в подарок? (Фото- ружьё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то спас Шарика из речки? (Бобёр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уда повели пса, чтобы он развеялся после неудачной охоты? ( В парикмахерскую) Помогло ему это? (Не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Специальная корова для котов…( Коз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  <w:t>Как звали галчонка? (Хватайка)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спомните самый захватывающий эпизод с участием  Шарика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b/>
          <w:sz w:val="16"/>
          <w:szCs w:val="16"/>
        </w:rPr>
        <w:t>Приложение 4</w:t>
      </w:r>
    </w:p>
    <w:p>
      <w:pPr>
        <w:pStyle w:val="Normal"/>
        <w:widowControl w:val="false"/>
        <w:autoSpaceDE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Автор:               </w:t>
      </w:r>
      <w:r>
        <w:rPr>
          <w:b/>
          <w:bCs/>
          <w:i/>
          <w:iCs/>
          <w:color w:val="000000"/>
          <w:sz w:val="16"/>
          <w:szCs w:val="16"/>
        </w:rPr>
        <w:t>Новикова Наталья Геннадьев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Тема  :               </w:t>
      </w:r>
      <w:r>
        <w:rPr>
          <w:b/>
          <w:bCs/>
          <w:i/>
          <w:iCs/>
          <w:color w:val="000000"/>
          <w:sz w:val="16"/>
          <w:szCs w:val="16"/>
        </w:rPr>
        <w:t>Русь, Россия, Родина мо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бласть применения: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                </w:t>
      </w:r>
      <w:r>
        <w:rPr>
          <w:b/>
          <w:bCs/>
          <w:i/>
          <w:iCs/>
          <w:color w:val="000000"/>
          <w:sz w:val="16"/>
          <w:szCs w:val="16"/>
        </w:rPr>
        <w:t>классный час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</w:t>
      </w:r>
      <w:r>
        <w:rPr>
          <w:b/>
          <w:bCs/>
          <w:i/>
          <w:iCs/>
          <w:color w:val="000000"/>
          <w:sz w:val="16"/>
          <w:szCs w:val="16"/>
        </w:rPr>
        <w:t>клубный час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</w:t>
      </w:r>
      <w:r>
        <w:rPr>
          <w:b/>
          <w:bCs/>
          <w:i/>
          <w:iCs/>
          <w:color w:val="000000"/>
          <w:sz w:val="16"/>
          <w:szCs w:val="16"/>
        </w:rPr>
        <w:t>урок «мир вокруг нас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едполагаемая категория потребителей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                  </w:t>
      </w:r>
      <w:r>
        <w:rPr>
          <w:b/>
          <w:bCs/>
          <w:i/>
          <w:iCs/>
          <w:color w:val="000000"/>
          <w:sz w:val="16"/>
          <w:szCs w:val="16"/>
        </w:rPr>
        <w:t>учителя начальных классов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  </w:t>
      </w:r>
      <w:r>
        <w:rPr>
          <w:b/>
          <w:bCs/>
          <w:i/>
          <w:iCs/>
          <w:color w:val="000000"/>
          <w:sz w:val="16"/>
          <w:szCs w:val="16"/>
        </w:rPr>
        <w:t>воспитатели ГП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Тема:               «</w:t>
      </w:r>
      <w:r>
        <w:rPr>
          <w:b/>
          <w:bCs/>
          <w:i/>
          <w:iCs/>
          <w:color w:val="000000"/>
          <w:sz w:val="16"/>
          <w:szCs w:val="16"/>
        </w:rPr>
        <w:t>Русь, Россия, Родина моя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Форма проведения:  </w:t>
      </w:r>
      <w:r>
        <w:rPr>
          <w:b/>
          <w:bCs/>
          <w:i/>
          <w:iCs/>
          <w:color w:val="000000"/>
          <w:sz w:val="16"/>
          <w:szCs w:val="16"/>
        </w:rPr>
        <w:t>урок-праздник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Цели</w:t>
      </w:r>
      <w:r>
        <w:rPr>
          <w:b/>
          <w:bCs/>
          <w:i/>
          <w:iCs/>
          <w:color w:val="000000"/>
          <w:sz w:val="16"/>
          <w:szCs w:val="16"/>
        </w:rPr>
        <w:t xml:space="preserve">:           - воспитание уважительного отношения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</w:t>
      </w:r>
      <w:r>
        <w:rPr>
          <w:b/>
          <w:bCs/>
          <w:i/>
          <w:iCs/>
          <w:color w:val="000000"/>
          <w:sz w:val="16"/>
          <w:szCs w:val="16"/>
        </w:rPr>
        <w:t>к государственным символам России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>- воспитание любви к родному городу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>- развитие познавательного интереса, актив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</w:t>
      </w:r>
      <w:r>
        <w:rPr>
          <w:b/>
          <w:bCs/>
          <w:i/>
          <w:iCs/>
          <w:color w:val="000000"/>
          <w:sz w:val="16"/>
          <w:szCs w:val="16"/>
        </w:rPr>
        <w:t xml:space="preserve">учащихся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                       </w:t>
      </w:r>
      <w:r>
        <w:rPr>
          <w:b/>
          <w:bCs/>
          <w:i/>
          <w:iCs/>
          <w:color w:val="000000"/>
          <w:sz w:val="16"/>
          <w:szCs w:val="16"/>
        </w:rPr>
        <w:t>- развитие коммуникативных способностей уч-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Оборудование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 xml:space="preserve">- изображения государственного герба и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</w:t>
      </w:r>
      <w:r>
        <w:rPr>
          <w:b/>
          <w:bCs/>
          <w:i/>
          <w:iCs/>
          <w:color w:val="000000"/>
          <w:sz w:val="16"/>
          <w:szCs w:val="16"/>
        </w:rPr>
        <w:t>флага России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</w:t>
      </w:r>
      <w:r>
        <w:rPr>
          <w:b/>
          <w:bCs/>
          <w:i/>
          <w:iCs/>
          <w:color w:val="000000"/>
          <w:sz w:val="16"/>
          <w:szCs w:val="16"/>
        </w:rPr>
        <w:t>- фотографии    -г. Кольчугина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                          </w:t>
      </w:r>
      <w:r>
        <w:rPr>
          <w:b/>
          <w:bCs/>
          <w:i/>
          <w:iCs/>
          <w:color w:val="000000"/>
          <w:sz w:val="16"/>
          <w:szCs w:val="16"/>
        </w:rPr>
        <w:t>- купца А.Г. Кольчугин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</w:t>
      </w:r>
      <w:r>
        <w:rPr>
          <w:b/>
          <w:bCs/>
          <w:i/>
          <w:iCs/>
          <w:color w:val="000000"/>
          <w:sz w:val="16"/>
          <w:szCs w:val="16"/>
        </w:rPr>
        <w:t xml:space="preserve">- иллюстрации с изображением русских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   </w:t>
      </w:r>
      <w:r>
        <w:rPr>
          <w:b/>
          <w:bCs/>
          <w:i/>
          <w:iCs/>
          <w:color w:val="000000"/>
          <w:sz w:val="16"/>
          <w:szCs w:val="16"/>
        </w:rPr>
        <w:t>народных костюм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у каждого ученика на партах полоски  4 цве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/красного, желтого, голубого, белого/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 альбомный лист, краски 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 гимн Росс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       </w:t>
      </w:r>
      <w:r>
        <w:rPr>
          <w:b/>
          <w:bCs/>
          <w:color w:val="000000"/>
          <w:sz w:val="16"/>
          <w:szCs w:val="16"/>
        </w:rPr>
        <w:t>-</w:t>
      </w:r>
      <w:r>
        <w:rPr>
          <w:b/>
          <w:bCs/>
          <w:i/>
          <w:iCs/>
          <w:color w:val="000000"/>
          <w:sz w:val="16"/>
          <w:szCs w:val="16"/>
        </w:rPr>
        <w:t>Е. Ревина  «Герб и флаг России»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 </w:t>
      </w:r>
      <w:r>
        <w:rPr>
          <w:b/>
          <w:bCs/>
          <w:i/>
          <w:iCs/>
          <w:color w:val="000000"/>
          <w:sz w:val="16"/>
          <w:szCs w:val="16"/>
        </w:rPr>
        <w:t>- В. Ребров «Кольчугино на рубеже веков»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                  </w:t>
      </w:r>
      <w:r>
        <w:rPr>
          <w:b/>
          <w:bCs/>
          <w:i/>
          <w:iCs/>
          <w:color w:val="000000"/>
          <w:sz w:val="16"/>
          <w:szCs w:val="16"/>
        </w:rPr>
        <w:t>- И. Валеева «Свой век украсил он делами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Учащиеся класса предварительно распределены на 3 группы, которые в процессе урока- праздника соревну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венит звонок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чинается урок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м думать, петь, плясать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м праздник начинать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чем речь пойдет у нас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Отгадайте в сей же час.       / </w:t>
      </w:r>
      <w:r>
        <w:rPr>
          <w:b/>
          <w:bCs/>
          <w:i/>
          <w:i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 xml:space="preserve"> конкурс. 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. Новый дом несу в руке,                 4. По черному белым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Двери дома на замке.                         Пишу то и дело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Тут жильцы бумажные,                     Потрут тряпицей-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Все ужасно важные.                           Чиста страница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Портфель.                                         Доск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Стоит веселый светлый дом,         5. Прямолинейна я, друзья,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Ребят проворных много в нем,         И к вам приду на помощь я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Тут пишут и считают,                                      Линейка.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Рисуют и играют.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Школ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Хоть я и не прачка, друзья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Стираю старательно 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 xml:space="preserve">Ластик.                      </w:t>
      </w:r>
      <w:r>
        <w:rPr>
          <w:i/>
          <w:iCs/>
          <w:color w:val="000000"/>
          <w:sz w:val="16"/>
          <w:szCs w:val="16"/>
        </w:rPr>
        <w:t>/ подведение итогов 1 конкурса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Какое слово образовалось в красной строке? /</w:t>
      </w:r>
      <w:r>
        <w:rPr>
          <w:i/>
          <w:iCs/>
          <w:color w:val="000000"/>
          <w:sz w:val="16"/>
          <w:szCs w:val="16"/>
        </w:rPr>
        <w:t>Россия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Что обозначает слово «Россия»?   </w:t>
      </w:r>
      <w:r>
        <w:rPr>
          <w:i/>
          <w:iCs/>
          <w:color w:val="000000"/>
          <w:sz w:val="16"/>
          <w:szCs w:val="16"/>
        </w:rPr>
        <w:t>/Россия-государство, в котором мы с вами живем./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И. Северянин «О России».       /</w:t>
      </w:r>
      <w:r>
        <w:rPr>
          <w:i/>
          <w:iCs/>
          <w:color w:val="000000"/>
          <w:sz w:val="16"/>
          <w:szCs w:val="16"/>
        </w:rPr>
        <w:t>читает заранее подготовленный ученик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 России петь-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стремиться в храм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 лесным горам, полевым коврам…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 России петь- что весну встреча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невесту жда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утешить мать…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 России петь- что  тоску забы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любовь любить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Что бессмертным быть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оссия- моя и ваша Родина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куда произошло слово «Родина»?   </w:t>
      </w:r>
      <w:r>
        <w:rPr>
          <w:i/>
          <w:iCs/>
          <w:color w:val="000000"/>
          <w:sz w:val="16"/>
          <w:szCs w:val="16"/>
        </w:rPr>
        <w:t>/Из словаря: слово «Родина произошло от древнего слова- « род».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- Давайте подумаем, что может означать слово «род» и какие однокоренные слова вы вспомните.   </w:t>
      </w:r>
      <w:r>
        <w:rPr>
          <w:i/>
          <w:iCs/>
          <w:color w:val="000000"/>
          <w:sz w:val="16"/>
          <w:szCs w:val="16"/>
        </w:rPr>
        <w:t xml:space="preserve">/ </w:t>
      </w:r>
      <w:r>
        <w:rPr>
          <w:b/>
          <w:bCs/>
          <w:i/>
          <w:iCs/>
          <w:color w:val="000000"/>
          <w:sz w:val="16"/>
          <w:szCs w:val="16"/>
        </w:rPr>
        <w:t>2</w:t>
      </w:r>
      <w:r>
        <w:rPr>
          <w:i/>
          <w:iCs/>
          <w:color w:val="000000"/>
          <w:sz w:val="16"/>
          <w:szCs w:val="16"/>
        </w:rPr>
        <w:t xml:space="preserve"> конкурс. Ответы детей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ведение итогов конкурса/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/На доске: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д</w:t>
      </w:r>
      <w:r>
        <w:rPr>
          <w:color w:val="000000"/>
          <w:sz w:val="16"/>
          <w:szCs w:val="16"/>
        </w:rPr>
        <w:t>-</w:t>
      </w:r>
      <w:r>
        <w:rPr>
          <w:i/>
          <w:iCs/>
          <w:color w:val="000000"/>
          <w:sz w:val="16"/>
          <w:szCs w:val="16"/>
        </w:rPr>
        <w:t>группа людей, объединенных кровным родством. Каждый из нас- потомок какого- либо старинного древнего 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Родители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отец и мать, у которых рождаются дет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Родня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родственни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Народ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нация, народность, жители стра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Родина</w:t>
      </w:r>
      <w:r>
        <w:rPr>
          <w:color w:val="000000"/>
          <w:sz w:val="16"/>
          <w:szCs w:val="16"/>
        </w:rPr>
        <w:t xml:space="preserve">- </w:t>
      </w:r>
      <w:r>
        <w:rPr>
          <w:i/>
          <w:iCs/>
          <w:color w:val="000000"/>
          <w:sz w:val="16"/>
          <w:szCs w:val="16"/>
        </w:rPr>
        <w:t>это и отечество, страна, и место рождения человек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сейчас всех участников праздника приглашаем в хоровод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Хоровод-</w:t>
      </w:r>
      <w:r>
        <w:rPr>
          <w:color w:val="000000"/>
          <w:sz w:val="16"/>
          <w:szCs w:val="16"/>
        </w:rPr>
        <w:t xml:space="preserve"> старинная народная игра, движение людей по кругу с пением и пляской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 поле береза стояла,                   Я пойду,пойду, погуляю,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о поле кудрявая стояла.               Белую березу заломаю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юли, люли, стояла. 2р.                 Люли, люли, заломаю. 2 р.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кому березу заломати,               Срежу я с березы три пруточка,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екому кудряву заломати,             Сделаю из них я три гудочк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Люли, люли, заломати.  2 р.           Люли, люли, три гудочка. 2 р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сни русские такие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Что охота подпевать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олько песен у России-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икому не сосчитать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Чем, как вы думаете, отличается одно государство от другого?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</w:t>
      </w:r>
      <w:r>
        <w:rPr>
          <w:i/>
          <w:iCs/>
          <w:color w:val="000000"/>
          <w:sz w:val="16"/>
          <w:szCs w:val="16"/>
        </w:rPr>
        <w:t>/</w:t>
      </w:r>
      <w:r>
        <w:rPr>
          <w:b/>
          <w:bCs/>
          <w:i/>
          <w:iCs/>
          <w:color w:val="000000"/>
          <w:sz w:val="16"/>
          <w:szCs w:val="16"/>
        </w:rPr>
        <w:t>3</w:t>
      </w:r>
      <w:r>
        <w:rPr>
          <w:i/>
          <w:iCs/>
          <w:color w:val="000000"/>
          <w:sz w:val="16"/>
          <w:szCs w:val="16"/>
        </w:rPr>
        <w:t xml:space="preserve"> конкурс. Ответы детей .Подведение итогов конкурса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Языком, на котором разговаривает народ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Символами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Историей, обычаями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Географическим положением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      </w:t>
      </w:r>
      <w:r>
        <w:rPr>
          <w:i/>
          <w:iCs/>
          <w:color w:val="000000"/>
          <w:sz w:val="16"/>
          <w:szCs w:val="16"/>
        </w:rPr>
        <w:t>/</w:t>
      </w:r>
      <w:r>
        <w:rPr>
          <w:b/>
          <w:bCs/>
          <w:i/>
          <w:iCs/>
          <w:color w:val="000000"/>
          <w:sz w:val="16"/>
          <w:szCs w:val="16"/>
        </w:rPr>
        <w:t>4</w:t>
      </w:r>
      <w:r>
        <w:rPr>
          <w:i/>
          <w:iCs/>
          <w:color w:val="000000"/>
          <w:sz w:val="16"/>
          <w:szCs w:val="16"/>
        </w:rPr>
        <w:t xml:space="preserve"> конкурс. Работа по группам. Подведение итогов конкурса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>Назовите  основные символы государства. /</w:t>
      </w:r>
      <w:r>
        <w:rPr>
          <w:i/>
          <w:iCs/>
          <w:color w:val="000000"/>
          <w:sz w:val="16"/>
          <w:szCs w:val="16"/>
        </w:rPr>
        <w:t>флаг, герб, гимн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Где мы можем услышать гимн в школе?  </w:t>
      </w:r>
      <w:r>
        <w:rPr>
          <w:i/>
          <w:iCs/>
          <w:color w:val="000000"/>
          <w:sz w:val="16"/>
          <w:szCs w:val="16"/>
        </w:rPr>
        <w:t>/  на торжественной линейке, празднике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ак нужно слушать гимн?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лушайте гимн Ро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У нашего государства очень красивый </w:t>
      </w:r>
      <w:r>
        <w:rPr>
          <w:b/>
          <w:bCs/>
          <w:i/>
          <w:iCs/>
          <w:color w:val="000000"/>
          <w:sz w:val="16"/>
          <w:szCs w:val="16"/>
        </w:rPr>
        <w:t>герб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Двуглавый золотой орел</w:t>
      </w:r>
      <w:r>
        <w:rPr>
          <w:color w:val="000000"/>
          <w:sz w:val="16"/>
          <w:szCs w:val="16"/>
        </w:rPr>
        <w:t xml:space="preserve"> на фоне российского флага –символ солнца, небесной силы, огня и бессмертия. Правой лапой он сжимает </w:t>
      </w:r>
      <w:r>
        <w:rPr>
          <w:b/>
          <w:bCs/>
          <w:color w:val="000000"/>
          <w:sz w:val="16"/>
          <w:szCs w:val="16"/>
        </w:rPr>
        <w:t>скипетр</w:t>
      </w:r>
      <w:r>
        <w:rPr>
          <w:color w:val="000000"/>
          <w:sz w:val="16"/>
          <w:szCs w:val="16"/>
        </w:rPr>
        <w:t xml:space="preserve">-  жезл, украшенный драгоценными камнями; в левой лапе- </w:t>
      </w:r>
      <w:r>
        <w:rPr>
          <w:b/>
          <w:bCs/>
          <w:color w:val="000000"/>
          <w:sz w:val="16"/>
          <w:szCs w:val="16"/>
        </w:rPr>
        <w:t xml:space="preserve">держава- </w:t>
      </w:r>
      <w:r>
        <w:rPr>
          <w:color w:val="000000"/>
          <w:sz w:val="16"/>
          <w:szCs w:val="16"/>
        </w:rPr>
        <w:t xml:space="preserve">золотой шар. Раньше в давние времена  корона, скипетр и держава служили знаками царской власти. Сегодня  они напоминают нам об историческом прошлом  нашей Родины, символизируют  </w:t>
      </w:r>
      <w:r>
        <w:rPr>
          <w:b/>
          <w:bCs/>
          <w:color w:val="000000"/>
          <w:sz w:val="16"/>
          <w:szCs w:val="16"/>
        </w:rPr>
        <w:t>единство и независим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 груди орла</w:t>
      </w:r>
      <w:r>
        <w:rPr>
          <w:b/>
          <w:bCs/>
          <w:color w:val="000000"/>
          <w:sz w:val="16"/>
          <w:szCs w:val="16"/>
        </w:rPr>
        <w:t>- красный щит с изображением всадника</w:t>
      </w:r>
      <w:r>
        <w:rPr>
          <w:color w:val="000000"/>
          <w:sz w:val="16"/>
          <w:szCs w:val="16"/>
        </w:rPr>
        <w:t xml:space="preserve">. Это святой Георгии Победоносец. Он на белом коне, в правой руке- серебряное копье, которое помогло ему  победить  </w:t>
      </w:r>
      <w:r>
        <w:rPr>
          <w:b/>
          <w:bCs/>
          <w:color w:val="000000"/>
          <w:sz w:val="16"/>
          <w:szCs w:val="16"/>
        </w:rPr>
        <w:t>дракона</w:t>
      </w:r>
      <w:r>
        <w:rPr>
          <w:color w:val="000000"/>
          <w:sz w:val="16"/>
          <w:szCs w:val="16"/>
        </w:rPr>
        <w:t>. Дракон- символ зла. Он повержен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Герб России  символизирует красоту и справедливость, победу добра над злом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</w:t>
      </w:r>
      <w:r>
        <w:rPr>
          <w:b/>
          <w:bCs/>
          <w:i/>
          <w:iCs/>
          <w:color w:val="000000"/>
          <w:sz w:val="16"/>
          <w:szCs w:val="16"/>
        </w:rPr>
        <w:t>Флаг-</w:t>
      </w:r>
      <w:r>
        <w:rPr>
          <w:color w:val="000000"/>
          <w:sz w:val="16"/>
          <w:szCs w:val="16"/>
        </w:rPr>
        <w:t xml:space="preserve"> символ Российского государства. Флаг России трехцветное полотнище с полосками разного цвета. </w:t>
      </w:r>
      <w:r>
        <w:rPr>
          <w:b/>
          <w:bCs/>
          <w:color w:val="000000"/>
          <w:sz w:val="16"/>
          <w:szCs w:val="16"/>
        </w:rPr>
        <w:t>Создайте флаг. /практическая работа/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>/</w:t>
      </w:r>
      <w:r>
        <w:rPr>
          <w:b/>
          <w:bCs/>
          <w:i/>
          <w:iCs/>
          <w:color w:val="000000"/>
          <w:sz w:val="16"/>
          <w:szCs w:val="16"/>
        </w:rPr>
        <w:t xml:space="preserve">5 </w:t>
      </w:r>
      <w:r>
        <w:rPr>
          <w:color w:val="000000"/>
          <w:sz w:val="16"/>
          <w:szCs w:val="16"/>
        </w:rPr>
        <w:t>конкурс. Работа в группах.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Как вы думаете, почему именно эти цвета имеют место?  /ответы детей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Наиболее часто этого цвета ткани использовали русские крестьяне  для своей одежды и украшения домов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Замечаем мы их и в русской архитектуре / белые соборы, красные стены , синие и белые цвета в убранстве Екатерининского дворца в Царском селе/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Что обозначают цвета?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 версия- единство моря, земли и неб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 версия- белый- символ веры, чистоты;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синий- верность;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красный-героизм, отвагу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играем в русскую народную игру «Коршун и насед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>Играющие выбирают коршуна. Все-цыплята. В колонне по одному держатся за пояс впереди стоящего.1-ый игрок-наседка .Задача коршуна</w:t>
      </w:r>
      <w:r>
        <w:rPr>
          <w:color w:val="000000"/>
          <w:sz w:val="16"/>
          <w:szCs w:val="16"/>
        </w:rPr>
        <w:t xml:space="preserve">  - схватить последнего цыпленка. Наседка мешает руками , двигается в разные стороны, вместе с ней- вся колонна. Когда коршун  поймает цыпленка, коршун становится наседкой, а цыпленок- коршуном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У каждого государства есть своя столица. Столица России-…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 ответ детей /                   - город Москв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Мы с вами живем недалеко от Москвы и город наш находится во …   области. Это город- …/Кольчугино/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6 </w:t>
      </w:r>
      <w:r>
        <w:rPr>
          <w:color w:val="000000"/>
          <w:sz w:val="16"/>
          <w:szCs w:val="16"/>
        </w:rPr>
        <w:t>конкурс   /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-Как вы думаете, откуда такое название города? Выберите правильный ответ…                                                                                                 1. </w:t>
      </w:r>
      <w:r>
        <w:rPr>
          <w:i/>
          <w:iCs/>
          <w:color w:val="000000"/>
          <w:sz w:val="16"/>
          <w:szCs w:val="16"/>
        </w:rPr>
        <w:t>Созвучно слову «кольчуга», обозначающему оборонительную рубашку воина из железных колец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  </w:t>
      </w:r>
      <w:r>
        <w:rPr>
          <w:i/>
          <w:iCs/>
          <w:color w:val="000000"/>
          <w:sz w:val="16"/>
          <w:szCs w:val="16"/>
        </w:rPr>
        <w:t>Дано по имени купца- основателя Александра Григорьевича Кольчугин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>-  Кто знает, сколько лет в этом году  исполняется нашему городу?  /ответы детей/</w:t>
      </w:r>
      <w:r>
        <w:rPr>
          <w:b/>
          <w:bCs/>
          <w:i/>
          <w:iCs/>
          <w:color w:val="000000"/>
          <w:sz w:val="16"/>
          <w:szCs w:val="16"/>
        </w:rPr>
        <w:t xml:space="preserve">   75 ле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7 </w:t>
      </w:r>
      <w:r>
        <w:rPr>
          <w:color w:val="000000"/>
          <w:sz w:val="16"/>
          <w:szCs w:val="16"/>
        </w:rPr>
        <w:t>конкурс  /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  Чем славится наш город? Кем мы можем гордиться?  /ответы детей, подведение итогов конкурса/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>а/</w:t>
      </w:r>
      <w:r>
        <w:rPr>
          <w:b/>
          <w:bCs/>
          <w:color w:val="000000"/>
          <w:sz w:val="16"/>
          <w:szCs w:val="16"/>
        </w:rPr>
        <w:t>разнообразной природой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гадайте загадки о животных нашего края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8 </w:t>
      </w:r>
      <w:r>
        <w:rPr>
          <w:color w:val="000000"/>
          <w:sz w:val="16"/>
          <w:szCs w:val="16"/>
        </w:rPr>
        <w:t>конкурс /</w:t>
      </w:r>
      <w:r>
        <w:rPr>
          <w:i/>
          <w:iCs/>
          <w:color w:val="000000"/>
          <w:sz w:val="16"/>
          <w:szCs w:val="16"/>
        </w:rPr>
        <w:t>Работа в группах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Посмотрите-ка, какая-               Кто по ёлкам ловко скачет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я горит, как золотая.                 И взлетает на дубы?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ит в шубе дорогой.                 Кто в дупле орешки прячет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вост пушистый и большой.        Сушит на зиму грибы?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i/>
          <w:iCs/>
          <w:color w:val="000000"/>
          <w:sz w:val="16"/>
          <w:szCs w:val="16"/>
        </w:rPr>
        <w:t>Лиса                               Белка</w:t>
      </w:r>
      <w:r>
        <w:rPr>
          <w:color w:val="000000"/>
          <w:sz w:val="16"/>
          <w:szCs w:val="16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Летом катится клубок,             Что за зверь лесной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него колючий бок,                     Встал,как столбик, под сосной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н охотится ночами                      И стоит среди травы-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жуками и мышами.                    Уши больше головы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</w:t>
      </w:r>
      <w:r>
        <w:rPr>
          <w:i/>
          <w:iCs/>
          <w:color w:val="000000"/>
          <w:sz w:val="16"/>
          <w:szCs w:val="16"/>
        </w:rPr>
        <w:t>Еж                                    Заяц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>Водяные мастера                     Маленький рост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роят дом без топора,                 Длинный хвост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м из хвороста и тины                Серая шубка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 плотину.                                      Острые зубк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i/>
          <w:iCs/>
          <w:color w:val="000000"/>
          <w:sz w:val="16"/>
          <w:szCs w:val="16"/>
        </w:rPr>
        <w:t>Бобры                              Мышь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Трав копытами касаясь            Очень много силы в нем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ит по лесу красавец,                Ростом он почти что с дом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дит смело и легко,                     У него огромный нос,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ога раскинув широко.                  Будто нос лет тыщу рос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i/>
          <w:iCs/>
          <w:color w:val="000000"/>
          <w:sz w:val="16"/>
          <w:szCs w:val="16"/>
        </w:rPr>
        <w:t>Лось                                  Слон</w:t>
      </w:r>
      <w:r>
        <w:rPr>
          <w:color w:val="000000"/>
          <w:sz w:val="16"/>
          <w:szCs w:val="16"/>
        </w:rPr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Разве у нас обитают слоны?</w:t>
      </w:r>
      <w:r>
        <w:rPr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/</w:t>
      </w:r>
      <w:r>
        <w:rPr>
          <w:i/>
          <w:iCs/>
          <w:color w:val="000000"/>
          <w:sz w:val="16"/>
          <w:szCs w:val="16"/>
        </w:rPr>
        <w:t>Подведение итогов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/ красото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 xml:space="preserve">В нашем городе находится парк отдыха/2/, Дворец культуры, дворец спорта, 2 стадиона, ЦВР, станция юных туристов, детские </w:t>
      </w:r>
      <w:r>
        <w:rPr>
          <w:b/>
          <w:bCs/>
          <w:color w:val="000000"/>
          <w:sz w:val="16"/>
          <w:szCs w:val="16"/>
        </w:rPr>
        <w:t>сады</w:t>
      </w:r>
      <w:r>
        <w:rPr>
          <w:color w:val="000000"/>
          <w:sz w:val="16"/>
          <w:szCs w:val="16"/>
        </w:rPr>
        <w:t>, школы.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/ </w:t>
      </w:r>
      <w:r>
        <w:rPr>
          <w:b/>
          <w:bCs/>
          <w:color w:val="000000"/>
          <w:sz w:val="16"/>
          <w:szCs w:val="16"/>
        </w:rPr>
        <w:t xml:space="preserve">Кольчугино- </w:t>
      </w:r>
      <w:r>
        <w:rPr>
          <w:color w:val="000000"/>
          <w:sz w:val="16"/>
          <w:szCs w:val="16"/>
        </w:rPr>
        <w:t xml:space="preserve">сравнительно молодой </w:t>
      </w:r>
      <w:r>
        <w:rPr>
          <w:b/>
          <w:bCs/>
          <w:color w:val="000000"/>
          <w:sz w:val="16"/>
          <w:szCs w:val="16"/>
        </w:rPr>
        <w:t>промышленный город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десь 2 завода: «Электрокабель» и «Орджоникидзе»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/</w:t>
      </w:r>
      <w:r>
        <w:rPr>
          <w:color w:val="000000"/>
          <w:sz w:val="16"/>
          <w:szCs w:val="16"/>
        </w:rPr>
        <w:t xml:space="preserve">Кольчугино славится своими </w:t>
      </w:r>
      <w:r>
        <w:rPr>
          <w:b/>
          <w:bCs/>
          <w:color w:val="000000"/>
          <w:sz w:val="16"/>
          <w:szCs w:val="16"/>
        </w:rPr>
        <w:t>людьми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льчугинцы дали Родине 7 героев СС. Назовите их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9 </w:t>
      </w:r>
      <w:r>
        <w:rPr>
          <w:color w:val="000000"/>
          <w:sz w:val="16"/>
          <w:szCs w:val="16"/>
        </w:rPr>
        <w:t>конкурс.</w:t>
      </w:r>
      <w:r>
        <w:rPr>
          <w:i/>
          <w:iCs/>
          <w:color w:val="000000"/>
          <w:sz w:val="16"/>
          <w:szCs w:val="16"/>
        </w:rPr>
        <w:t xml:space="preserve"> /Работа в парах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</w:t>
      </w:r>
      <w:r>
        <w:rPr>
          <w:i/>
          <w:iCs/>
          <w:color w:val="000000"/>
          <w:sz w:val="16"/>
          <w:szCs w:val="16"/>
        </w:rPr>
        <w:t>Веденеев, Сосин, Шмелев, Балалуев, Максимов, Рачков, Рыженков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помните героя социалистического труда. /ответы детей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/Зернов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/Подведение итогов конкурсов/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Л. Свинкина  « О, Кольчугино- ты родина моя!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Город небольшой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д тихою рекой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 дымке голубой неясен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олнышко взойдет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Утро расцветет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И увидят все, как он прекрасен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Я люблю тебя, мой милый город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Ты красив собой и вечно молод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вторяю с гордостью слова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«О. Кольчугино, ты родина моя!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Здесь, в глухом краю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Родину свою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сновал купец не местный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Дальновидным был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ромыслы разви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 весь мир он стал известный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атушка- земля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чень ты добр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м героев здесь взрастил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ир они спасли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частье принесли,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идно в этом наша сила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А что бы вы пожелали своей Родине?   /ответы детей/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рисуйте, пожалуйста, то, что вы представляете, когда слышите слово «Родина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Автор: Новикова Наталья Геннадьевна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Тема: </w:t>
      </w:r>
      <w:r>
        <w:rPr>
          <w:b/>
          <w:color w:val="000000"/>
          <w:sz w:val="16"/>
          <w:szCs w:val="16"/>
        </w:rPr>
        <w:t>« Чтобы семья была счастливой…»</w:t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>Форма проведения</w:t>
      </w:r>
      <w:r>
        <w:rPr>
          <w:i/>
          <w:color w:val="000000"/>
          <w:sz w:val="16"/>
          <w:szCs w:val="16"/>
        </w:rPr>
        <w:t>: игра- соревнование (работа в группах)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Цели: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Уточнить представление учащихся о семье, о домашних делах взрослых и дет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Показать важность внимательных и заботливых отношений между членами семь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Развивать способности коммуникативного общения учащихся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4. Развивать у детей положительные эмоции и чувства.</w:t>
      </w:r>
      <w:r>
        <w:rPr>
          <w:i/>
          <w:color w:val="000000"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Оборудование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</w:t>
      </w:r>
      <w:r>
        <w:rPr>
          <w:i/>
          <w:color w:val="000000"/>
          <w:sz w:val="16"/>
          <w:szCs w:val="16"/>
        </w:rPr>
        <w:t>Эмблемы семей, семейные фотографии, рисунки детей по данной тематике, пословицы для каждой группы учащихся, символы: сердечки, домики, изображение улыбки, цветочки, звездочки ( на каждую группу),костюмы для Феи и детей Голубой Планеты, музыка (медленная композиция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Область применения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</w:t>
      </w:r>
      <w:r>
        <w:rPr>
          <w:i/>
          <w:color w:val="000000"/>
          <w:sz w:val="16"/>
          <w:szCs w:val="16"/>
        </w:rPr>
        <w:t>классный час, клубный час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Предполагаемая категория потребителей:                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учителя начальных классов, воспитатели ГПД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Энергезирующая разминка .</w:t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Возьмитесь за руки, улыбнитесь друг другу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Звучит песня «Погода в доме». Выбегают мальчик и девочка, взявшись за руки. Они подбегают к выставке фотографий, рассматривают её  и видят фею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Мальчик и девочка. </w:t>
      </w:r>
      <w:r>
        <w:rPr>
          <w:color w:val="000000"/>
          <w:sz w:val="16"/>
          <w:szCs w:val="16"/>
        </w:rPr>
        <w:t xml:space="preserve">    Ой, здравствуйте!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Фея.                                 </w:t>
      </w:r>
      <w:r>
        <w:rPr>
          <w:color w:val="000000"/>
          <w:sz w:val="16"/>
          <w:szCs w:val="16"/>
        </w:rPr>
        <w:t>Здравствуйте, дети! Вы тоже пришли к нам на класс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</w:t>
      </w:r>
      <w:r>
        <w:rPr>
          <w:color w:val="000000"/>
          <w:sz w:val="16"/>
          <w:szCs w:val="16"/>
        </w:rPr>
        <w:t xml:space="preserve">ный час?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Девочка.                         </w:t>
      </w:r>
      <w:r>
        <w:rPr>
          <w:color w:val="000000"/>
          <w:sz w:val="16"/>
          <w:szCs w:val="16"/>
        </w:rPr>
        <w:t xml:space="preserve">А какая тема вашего классного собрания, уважаемая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</w:t>
      </w:r>
      <w:r>
        <w:rPr>
          <w:color w:val="000000"/>
          <w:sz w:val="16"/>
          <w:szCs w:val="16"/>
        </w:rPr>
        <w:t>Фея?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Фея.                                  </w:t>
      </w:r>
      <w:r>
        <w:rPr>
          <w:color w:val="000000"/>
          <w:sz w:val="16"/>
          <w:szCs w:val="16"/>
        </w:rPr>
        <w:t>Мы спросим об этом у наших ребят. Внимательно         они посмотрят на оформление доски, вспомнят о домашнем задании и оиветят на ваш вопрос. (ответы детей) Верно, тема нашего классного часа «Моя семья»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Мальчик.                        </w:t>
      </w:r>
      <w:r>
        <w:rPr>
          <w:color w:val="000000"/>
          <w:sz w:val="16"/>
          <w:szCs w:val="16"/>
        </w:rPr>
        <w:t>Семья? А что это такое? Мы живём на голубой план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</w:t>
      </w:r>
      <w:r>
        <w:rPr>
          <w:color w:val="000000"/>
          <w:sz w:val="16"/>
          <w:szCs w:val="16"/>
        </w:rPr>
        <w:t>те и такое слово слышим впервы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Фея.                             </w:t>
      </w:r>
      <w:r>
        <w:rPr>
          <w:color w:val="000000"/>
          <w:sz w:val="16"/>
          <w:szCs w:val="16"/>
        </w:rPr>
        <w:t>Мне вас жаль, дети Голубой Планеты. Вы не знаете, что означает «семья». Может вам помогут ребята планеты «Земля»? Но прежде я вам расскажу одну сказку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 xml:space="preserve">Звучит музыка к песне «Маленький принц».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Давным- давно, много веков назад, так много звёзд на небе, как теперь не было. В ясную ночь можно было видеть только одну звездочку, свет которой  был то ярким, то очень тусклым. Однажды Луна спрасила у Звездочки: «Звёздочка, почему твой  свет такой разный: то яркий, указывающий дорогу даже ночью, то тусклый и незаметный»?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Звёздочка долго молчала, а потом, вздохнув, ответила: «Свет мой становится тусклым тогда, когда мне одиноко. Ведь рядом со мной нет ни одной звёздочки, похожей на меня. А так хочется видеть и слышать кого- то рядом с собой»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«А в какие ночи твой свет становится ярким?»- спросила Лун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«Мой свет становится ярким тогда, когда я вижу спешащих странников. Мне всегда было интересно узнать, что их так манит в дороге, куда они так спешат?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Как вы думаете, что манит путников? Куда они спешат?(Работа в группах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Ты узнала тайну спешащих странников?»- спросила Лун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«Да,- ответила Звёздочка.- Однажды я задала этот вопрос страннику, который был долгое время в дороге. Он выглядел изнеможденным и очень усталым от долгого пути, каждый шаг давался ему  с большим трудом, но глаза…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</w:t>
      </w:r>
      <w:r>
        <w:rPr>
          <w:i/>
          <w:color w:val="000000"/>
          <w:sz w:val="16"/>
          <w:szCs w:val="16"/>
        </w:rPr>
        <w:t>«Они светились в темноте от счастья и радости»- ответила, тяжело вздохнув, Звёздочка и продолжила. – Чему ты радуешься, странник?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</w:t>
      </w:r>
      <w:r>
        <w:rPr>
          <w:i/>
          <w:color w:val="000000"/>
          <w:sz w:val="16"/>
          <w:szCs w:val="16"/>
        </w:rPr>
        <w:t>И он ответил:»Замерзая в снегу, голодая без куска хлеба, задыхаясь от жары, я шагал вперёд, преодолевая все преграды, потому что знал: дома меня ждет тепло и уют, забота и сердечность моей семьи- жены, детей, внуков. Ради их счастливых глаз я готов совершить даже невозможное»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Звёздочка замолчала, а затем ответила:» Вот с той самой поры я и стараюсь дарить как можно больше света тем спутникам, которые несут счастье в свой дом, свою семью»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Луна посмотрела на Звёздочку и спросила:» Моя маленькая помощница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А ты хотела бы иметь свою семью, любящих людей, которые помогали бы тебе делать людей счастливыми»?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«А разве это можно?»- с надеждой спросила Звёздочк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 xml:space="preserve">Луна, не говоря больше ни слова, махнула рукавом своего одеяния, и в миг на небе засияли тысячи новых звёзд, которые мигали свои м  неповторимым мерцанием  светом маленькой звездочке, как будто говорили: «Мы рядом, мы здесь, дорогая, мы теперь- одна Семья!» </w:t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Фея.           </w:t>
      </w:r>
      <w:r>
        <w:rPr>
          <w:i/>
          <w:color w:val="000000"/>
          <w:sz w:val="16"/>
          <w:szCs w:val="16"/>
        </w:rPr>
        <w:t>- Вам понравилась сказка, дети Голубой Планеты?</w:t>
      </w:r>
    </w:p>
    <w:p>
      <w:pPr>
        <w:pStyle w:val="Normal"/>
        <w:jc w:val="both"/>
        <w:rPr/>
      </w:pPr>
      <w:r>
        <w:rPr>
          <w:b/>
          <w:i/>
          <w:color w:val="000000"/>
          <w:sz w:val="16"/>
          <w:szCs w:val="16"/>
        </w:rPr>
        <w:t xml:space="preserve">Дети.         </w:t>
      </w:r>
      <w:r>
        <w:rPr>
          <w:i/>
          <w:color w:val="000000"/>
          <w:sz w:val="16"/>
          <w:szCs w:val="16"/>
        </w:rPr>
        <w:t xml:space="preserve">Да. А у вас тоже есть семьи? Вот здорово! Ребята, расскажите, пожалуйста, что для вас обозначает слово «семья»? (ответы детей)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  <w:t xml:space="preserve">( за работу группа учеников получает символ семейного благополучия)             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- Расскажите, как вы живёте, что вас объединяет?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b/>
          <w:i/>
          <w:color w:val="000000"/>
          <w:sz w:val="16"/>
          <w:szCs w:val="16"/>
        </w:rPr>
        <w:t>(Работа в группах</w:t>
      </w:r>
      <w:r>
        <w:rPr>
          <w:i/>
          <w:color w:val="000000"/>
          <w:sz w:val="16"/>
          <w:szCs w:val="16"/>
        </w:rPr>
        <w:t xml:space="preserve">: Обоснование эмблем семьи.)               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</w:t>
      </w:r>
      <w:r>
        <w:rPr>
          <w:i/>
          <w:color w:val="000000"/>
          <w:sz w:val="16"/>
          <w:szCs w:val="16"/>
        </w:rPr>
        <w:t>(сердечко- символ любви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>Семья бывает большая… (Шепеленко Н. читает стихотворение собственного сочинения.)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</w:t>
      </w:r>
      <w:r>
        <w:rPr>
          <w:b/>
          <w:color w:val="000000"/>
          <w:sz w:val="16"/>
          <w:szCs w:val="16"/>
        </w:rPr>
        <w:t>Дружна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меня большая, дружна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о папа, мама, брат с женой и 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ть ещё племянница. Лучик наш, свети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ю не нарадуюсь. Поскорей расти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ы живём большою, дружною семьё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нас весёлый папа, ну, очень заводной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месте отдыхаем, ходим в лес порой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т бы я хотела в жизни быть такой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>Семья бывает небольшая…(Гусева Ю. читает  стих собственного сочинения)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</w:t>
      </w:r>
      <w:r>
        <w:rPr>
          <w:b/>
          <w:color w:val="000000"/>
          <w:sz w:val="16"/>
          <w:szCs w:val="16"/>
        </w:rPr>
        <w:t>Много счастья надо мне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ружная семь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, братик, 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месте отдыхаем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ляшем, загорае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 добрая у нас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чень любит сказк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надо и в кроссворд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делает подсказк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Братик шустрый, деловой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немного вредный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о весёлый и смешной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н одновременн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всегда бегу домой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з школы очень весел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тречусь с мамой дорого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сь вечер будем вместе мы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Много счастья нужно мне?»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росите, ребят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Чтобы мама была рядом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, конечно, братик!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У всех вас есть своя семья, в которой вы живёте. Это неважно, большая она или маленькая, но она есть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Вы перечисляете всех членов семьи. Как я заметила, первыми вы мне назвали родителей. Почему? (ответы детей) Яновская Е., Трофимов 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</w:t>
      </w:r>
      <w:r>
        <w:rPr>
          <w:color w:val="000000"/>
          <w:sz w:val="16"/>
          <w:szCs w:val="16"/>
        </w:rPr>
        <w:t>* * *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кинув близких, дом, семью и сад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видеть мир по- новому готовяс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шёл поэт куда глаза глядя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шёл, куда приказывала совесть…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дую мать он встретил на пути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ей сказал, что, по земле блужда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песни хочет суть вещей найт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женщина ответила седа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Зачем тебе из края в край блуждать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йми, одна есть истина на свете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снова, суть всего живого- М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лучше всех об этом знают дет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женщина, что жизнь тебе дал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родина, которой отдаёшь ты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помыслы, и чувства, и дел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песни, что пронзительно поёшь ты,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лились в один жизнедарящий лик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к Матери, извечный лик вселенно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если эту сущность ты постиг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песнь твоя пребудет вдохновенно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</w:t>
      </w:r>
      <w:r>
        <w:rPr>
          <w:i/>
          <w:color w:val="000000"/>
          <w:sz w:val="16"/>
          <w:szCs w:val="16"/>
        </w:rPr>
        <w:t>М. Миркашар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</w:t>
      </w:r>
      <w:r>
        <w:rPr>
          <w:b/>
          <w:color w:val="000000"/>
          <w:sz w:val="16"/>
          <w:szCs w:val="16"/>
        </w:rPr>
        <w:t>Мужчина в доме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апа на аэродроме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не сказал:- Четыре дн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шь ты мужчиной в доме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стаёшься за мен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катился самолё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па вылетел на взлё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вбежал в квартиру нашу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кухне свет велел зажеч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адил за стол домашних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изнёс такую реч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Бабушка,- сказал я строго,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егаешь через дорог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нает каждый пешеход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ть подземный переход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м приказ: на небе туч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начит, берегись дожд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зонтов, на всякий случай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биваю два гвозд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хмыляешься некстати,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льцем погрозил я Кате.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т что, старшая сестр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й посуду, будь добр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, ну а ты… не очен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грусти и не скуча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уходишь, между прочим,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Газ на кухне выключай!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Яков Аким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Часто мама и папа много работают и тогда на помощь приходят наши бабушки. Иодо А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</w:t>
      </w:r>
      <w:r>
        <w:rPr>
          <w:b/>
          <w:color w:val="000000"/>
          <w:sz w:val="16"/>
          <w:szCs w:val="16"/>
        </w:rPr>
        <w:t>Бабушк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тим отцов усталую небрежност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матерей на расстоянье нежность-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х просто не хватает на дет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оссия наша держится на бабушках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вся Россия в бабушках, как в башенках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выветренной совести сво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них обыкновенно не заботятс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всё-таки они всегда в цене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кольку не бывает безработицы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бабушек в таинственной стран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любой из них во сне приходит девочк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торая когда-то на зар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какала, как ненайденная денежк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скакивала, будто на ребр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бабушки, стирая или стряпа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гда тоска по детству их берёт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падают в старость, словно реки странные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торые текут наоборо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</w:t>
      </w:r>
      <w:r>
        <w:rPr>
          <w:i/>
          <w:color w:val="000000"/>
          <w:sz w:val="16"/>
          <w:szCs w:val="16"/>
        </w:rPr>
        <w:t>Евгений Евтушенко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В семье очень важно помогать друг другу, поддерживать своих близких в трудную минуту.(Козлов В) Для близких и дорогих тебе людей иногда приходится жертвовать своими делами и забавами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</w:rPr>
        <w:t>Лучша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ньше я не мог ответить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Что дороже мне на свете?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теперь отвечу 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Всех дороже мне - семья!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свою семью горою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у я стоя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позволю я сестрёнку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школе обиж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у маме помог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ю жизнь её оберег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пе – во всём подраж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милую бабулю уваж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наю точно - у мен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чень крепкая семья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Мама с папою готовы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ё за нас отд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о, а я в ответ стараюс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х не огорч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скажу я вам, друзь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Лучшая семья- моя!»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</w:t>
      </w:r>
      <w:r>
        <w:rPr>
          <w:i/>
          <w:color w:val="000000"/>
          <w:sz w:val="16"/>
          <w:szCs w:val="16"/>
        </w:rPr>
        <w:t xml:space="preserve">Тесты «Как ты поступишь?» </w:t>
      </w:r>
      <w:r>
        <w:rPr>
          <w:b/>
          <w:i/>
          <w:color w:val="000000"/>
          <w:sz w:val="16"/>
          <w:szCs w:val="16"/>
        </w:rPr>
        <w:t>(работа в группах)                                  (звездочка- символ свет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1. Мама пришла уставшая с работы и легла отдохнуть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) Устрою весёлые игры с друзьями в дом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) Найду для себя спокойное заняти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2. В разгар игры мама просит тебя помочь на кухне. Твоя реакция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) Сразу оставишь игру и пойдёшь к мам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) Закончишь игру и пойдёшь к мам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3. Папа просит тебя помочь по огороду, а ты увлечён игрой на компьютер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) Буду продолжать играть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) Помогу  папе, а поиграть можно и потом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Чьим старанием достигается уют и тепло дома?(ответы детей)              У каждого члена семьи есть свои обязанности. (Чтение стихотворения собственного сочинения Яновской Е.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16"/>
          <w:szCs w:val="16"/>
        </w:rPr>
        <w:t>Под крышей дома моег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Живём мы в  квартир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в ссоре, то в мир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в общем- то дружно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новских семья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уля, папуля, сестрёнка Надёнк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ве кошки- мяушки, а с ними и я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уля со мною готовит уроки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ирает, суп варит, блины и компо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папа за старенькой бабушкой смотри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ажает картошку и весь огород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стрёнка Надёнка со мной всегда дружн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ует прекрасно и песни поё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вечером может сготовить нам ужин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моет посуду и книжку прочте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тоже всегда, как могу помогаю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мотрю телевизор, кошек кормлю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листьях у кактуса пыль протираю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удиться, ребята, я очень люблю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т так и живём день за днём потихоньку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в ссоре, то в мир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ы в нашей квартир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          </w:t>
      </w:r>
      <w:r>
        <w:rPr>
          <w:i/>
          <w:color w:val="000000"/>
          <w:sz w:val="16"/>
          <w:szCs w:val="16"/>
        </w:rPr>
        <w:t xml:space="preserve">Сейчас мы посмотрим, у кого какие обязанности?                           1 группа посовещается и расскажет нам об обязанностях по дому мамы,    2- папы/, 3- детей.            </w:t>
      </w:r>
      <w:r>
        <w:rPr>
          <w:b/>
          <w:i/>
          <w:color w:val="000000"/>
          <w:sz w:val="16"/>
          <w:szCs w:val="16"/>
        </w:rPr>
        <w:t>(работа в группах)</w:t>
      </w:r>
      <w:r>
        <w:rPr>
          <w:i/>
          <w:color w:val="000000"/>
          <w:sz w:val="16"/>
          <w:szCs w:val="16"/>
        </w:rPr>
        <w:t xml:space="preserve"> У кого нагрузка по дому больше?(Чтение стихотворения собственного сочинения Червяковой А.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домик- символ домашнего очага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                </w:t>
      </w:r>
      <w:r>
        <w:rPr>
          <w:b/>
          <w:i/>
          <w:color w:val="000000"/>
          <w:sz w:val="16"/>
          <w:szCs w:val="16"/>
        </w:rPr>
        <w:t>У меня семья большая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Папа, мама, два брата и 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ступает утро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сыпается семь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ружно вместе все умылис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работам расходилис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па наш в Москву собрался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рат Илья за ним помчалс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меня работа- шко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 с младшим братом- дом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 неё заботы много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тирать, помыть, убра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кусный ужин приготовить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чером семью встреч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спросить всех по порядку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 Как дела? Как день прошёл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опять порвал заплатку?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ё зашью я, хорошо!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чер быстро пролетает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ремя спать уж наступае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втра ждёт нас день опя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дем новый день встречать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-  Если каждый член семьи имеет свой участок работы, тогда в доме есть уют, тепло, гармония. Там, где все работы по дому лежат только на женских плечах, домашние обедняют себе жизнь. Там, как правило, царят раздражение, непонимание, разрыв в общении.</w:t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>-  А если домашние дела выполнены, наступает время для совместного отдыха, развлечений. Посмотрите на сердечко. Здесь находятся фотографии, где ваша семья вместе и всем весело, интересно, увлекательно. Чу! Вы слышите голоса, смех, песни. Всё это заставляет биться наше сердечко. Вспомните и перечислите, как вы отдыхали вместе всей семьёй, как можно провести досуг</w:t>
      </w:r>
      <w:r>
        <w:rPr>
          <w:b/>
          <w:i/>
          <w:color w:val="000000"/>
          <w:sz w:val="16"/>
          <w:szCs w:val="16"/>
        </w:rPr>
        <w:t>.(работа в группах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1- Изобразите так, чтобы другие догадались, что вы собирали семьёй ягоды в лесу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2- Зимой семьей катались на лыжах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3- Загорали на берегу речки, купались семьёй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( улыбка- символ радости, благополучия)</w:t>
      </w:r>
    </w:p>
    <w:p>
      <w:pPr>
        <w:pStyle w:val="Normal"/>
        <w:jc w:val="both"/>
        <w:rPr/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Ничто лучше не скажет о значении семьи в жизни каждого человека, чем народная мудрость- пословицы .Соберите пословицы о семье. </w:t>
      </w:r>
      <w:r>
        <w:rPr>
          <w:b/>
          <w:i/>
          <w:color w:val="000000"/>
          <w:sz w:val="16"/>
          <w:szCs w:val="16"/>
        </w:rPr>
        <w:t>(работа в</w:t>
      </w:r>
      <w:r>
        <w:rPr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16"/>
          <w:szCs w:val="16"/>
        </w:rPr>
        <w:t>группах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16"/>
          <w:szCs w:val="16"/>
        </w:rPr>
        <w:t>( цветок- символ уют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Бывает, что родители заботливы,                   а детки не работливы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Кто родителей почитает,                                 тот вовеки не погибает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На что и клад,                                                      когда в семье лад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Вся семья вместе,                                                так и душа на мест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В гостях хорошо,                                                 а дома лучше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Материнский гнев, что весенний снег. И много выпадет, да скоро тает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Кто родителей почитает, тот вовеки не погибает. Искра тепла к старшим и уважение к ним должны быть сохранены всегда, на всю жизнь. Никалёва А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</w:rPr>
        <w:t>Мам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забыть мне нежных рук твоих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делила радость сразу на двоих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забыть мне, как со мною ночи долгие сиде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лыбельную мне пе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понимаешь меня всею своею душою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всегда и везде горжусь тобою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с тобою, как с подругой вечера все провож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 тебе по секрету все тайны про себя расскаж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всю жизнь будешь мне дорог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ама!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б ты знала, как люблю я тебя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</w:t>
      </w:r>
      <w:r>
        <w:rPr>
          <w:i/>
          <w:color w:val="000000"/>
          <w:sz w:val="16"/>
          <w:szCs w:val="16"/>
        </w:rPr>
        <w:t>Подведение итогов соревнования между группами учащихся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</w:t>
      </w:r>
      <w:r>
        <w:rPr>
          <w:i/>
          <w:color w:val="000000"/>
          <w:sz w:val="16"/>
          <w:szCs w:val="16"/>
        </w:rPr>
        <w:t>Благодарю вас за участие, активность. Было приятно общаться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</w:t>
      </w:r>
      <w:r>
        <w:rPr>
          <w:i/>
          <w:color w:val="000000"/>
          <w:sz w:val="16"/>
          <w:szCs w:val="16"/>
        </w:rPr>
        <w:t>Очень хочется, чтобы всё, что вы сегодня вспомнили, узнали, осталось с вами, чтобы ваш дом был радостным и уютным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Я думаю, что за этот месяц каждая семья почувствовала особую важность друг друга. Ведь всей семьёй вы готовились к конкурсу чтецов, рисунков, сочинений. Все вместе вы обсуждали, какие фотографии отобрать на выставку в класс. Вы совещались, создавая эмблему вашей семьи. Вы думали и вместе с родителями приготовили вкусное блюдо, чтобы порадовать всех нас. Недаром Лев Николаевич Толстой сказал: «Счастлив тот, кто счастлив дома»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 я  желаю: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сем нам счастья, мира  и добра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Пусть радость царит в семьях всегда!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  <w:t>Рефлекси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аждая группа заработала символы благополучной, счастливой семьи. Назовите эти символы. Что они обозначают?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сердечко- символ любви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(звездочка- символ света, тепл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домик- символ домашнего очага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 улыбка- символ радости, благополучия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( цветок- символ уют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так, чтобы семья была счастливой, в ней должны царить…(ответы детей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  <w:tab w:val="left" w:pos="6171" w:leader="none"/>
        </w:tabs>
        <w:rPr/>
      </w:pPr>
      <w:r>
        <w:rPr>
          <w:sz w:val="16"/>
          <w:szCs w:val="16"/>
        </w:rPr>
        <w:tab/>
        <w:tab/>
        <w:t xml:space="preserve">                  Приложение 5.</w:t>
      </w:r>
    </w:p>
    <w:p>
      <w:pPr>
        <w:pStyle w:val="Normal"/>
        <w:tabs>
          <w:tab w:val="clear" w:pos="708"/>
          <w:tab w:val="left" w:pos="2546" w:leader="none"/>
          <w:tab w:val="left" w:pos="61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  <w:tab w:val="left" w:pos="6171" w:leader="none"/>
        </w:tabs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        </w:t>
      </w:r>
      <w:r>
        <w:rPr>
          <w:b/>
          <w:i/>
          <w:sz w:val="16"/>
          <w:szCs w:val="16"/>
        </w:rPr>
        <w:t xml:space="preserve">ОПРОСНИК ПО ОЦЕНКЕ КАЧЕСТВЕННЫХ ОСОБЕННОСТЕЙ УЧЕБНОЙ ДЕЯТЕЛЬНОСТИ УЧЕНИКА И СТЕПЕНИ ВЫРАЖЕННОСТИ СООТВЕТСТВУЮЩИХ КАЧЕСТВ.                 </w:t>
      </w:r>
      <w:r>
        <w:rPr>
          <w:b/>
          <w:sz w:val="16"/>
          <w:szCs w:val="16"/>
        </w:rPr>
        <w:t>(УЧЕБНО-ПОЗНАВАТЕЛЬНЫЙ ИНТЕРЕС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81"/>
        <w:gridCol w:w="3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ОТВЕ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реагирует на новый фактический материал (конкретные сведения, факты, слова и пр.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эмоциональ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включается в выполнение новых практических заданий, решение новых задач на применение хорошо известного способ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охотно,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охо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лекается ли ученик при выполнении новых практических задани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очень легк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аботает сосредоточен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ет ли ученик вопросы по новому фактическому материалу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зад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относится к ответам учителя на свои вопросы (или на вопросы других учеников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удовлетворяет любой отв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обивается содержательного отве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мится ли ученик к самостоятельному выполнению практических задани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, охотно прибегает к внешней помощи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реагирует на новый теоретический материал (выявление существенных признаков понятий, способов действия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эмоциональ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ет ли вопросы по новому теоретическому материалу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, почти никогда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зада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ученик реагирует на факт самостоятельного решения им задачи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различно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эмоциональ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емится ли отвечать по новому теоретическому материалу?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вает ли, что вопросы ученика по новому материалу выходили за пределы темы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тается ли делать самостоятельные выводы из нового материал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ли ученик стремление систематически получать новую информацию вне школы и учебников ( читает дополнительную литературу, посещает кружок и т. д.)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ет</w:t>
            </w:r>
          </w:p>
          <w:p>
            <w:pPr>
              <w:pStyle w:val="Normal"/>
              <w:tabs>
                <w:tab w:val="clear" w:pos="708"/>
                <w:tab w:val="left" w:pos="2546" w:leader="none"/>
                <w:tab w:val="left" w:pos="617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) да</w:t>
            </w:r>
          </w:p>
        </w:tc>
      </w:tr>
    </w:tbl>
    <w:p>
      <w:pPr>
        <w:pStyle w:val="Normal"/>
        <w:tabs>
          <w:tab w:val="clear" w:pos="708"/>
          <w:tab w:val="left" w:pos="849" w:leader="none"/>
          <w:tab w:val="left" w:pos="2546" w:leader="none"/>
        </w:tabs>
        <w:rPr/>
      </w:pPr>
      <w:r>
        <w:rPr>
          <w:b/>
          <w:sz w:val="16"/>
          <w:szCs w:val="16"/>
          <w:u w:val="single"/>
        </w:rPr>
        <w:tab/>
      </w:r>
      <w:r>
        <w:rPr/>
        <w:t>КЛЮЧ ОБРАБОТКИ РЕЗУЛЬТАТОВ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ПОНЕНТ УЧЕБНОЙ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i/>
                <w:sz w:val="16"/>
                <w:szCs w:val="16"/>
              </w:rPr>
              <w:t>УРОВ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ДЕКСЫ ОТВЕТОВ ПО ВОПРОСНИК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ПОЗНАВАТЕЛЬНЫЙ ИНТЕРЕ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 2а 4а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б 4б 5а 2б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а 7б 8а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 5б 6б 8б 9б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 10б 11б 12а 13а</w:t>
            </w:r>
          </w:p>
          <w:p>
            <w:pPr>
              <w:pStyle w:val="Normal"/>
              <w:tabs>
                <w:tab w:val="clear" w:pos="708"/>
                <w:tab w:val="left" w:pos="849" w:leader="none"/>
                <w:tab w:val="left" w:pos="254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б 13б</w:t>
            </w:r>
          </w:p>
        </w:tc>
      </w:tr>
    </w:tbl>
    <w:p>
      <w:pPr>
        <w:pStyle w:val="Normal"/>
        <w:tabs>
          <w:tab w:val="clear" w:pos="708"/>
          <w:tab w:val="left" w:pos="849" w:leader="none"/>
          <w:tab w:val="left" w:pos="2546" w:leader="none"/>
        </w:tabs>
        <w:rPr/>
      </w:pPr>
      <w:r>
        <w:rPr>
          <w:sz w:val="16"/>
          <w:szCs w:val="16"/>
        </w:rPr>
        <w:tab/>
      </w:r>
      <w:r>
        <w:rPr>
          <w:b/>
          <w:i/>
          <w:sz w:val="16"/>
          <w:szCs w:val="16"/>
        </w:rPr>
        <w:t>УРОВНИ СФОРМИРОВАННОСТИ</w:t>
      </w:r>
    </w:p>
    <w:p>
      <w:pPr>
        <w:pStyle w:val="Normal"/>
        <w:tabs>
          <w:tab w:val="clear" w:pos="708"/>
          <w:tab w:val="left" w:pos="159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ЕБНО–ПОЗНАВАТЕЛЬНОГО ИНТЕРЕСА</w:t>
      </w:r>
    </w:p>
    <w:p>
      <w:pPr>
        <w:pStyle w:val="Normal"/>
        <w:tabs>
          <w:tab w:val="clear" w:pos="708"/>
          <w:tab w:val="left" w:pos="159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890"/>
        <w:gridCol w:w="3380"/>
        <w:gridCol w:w="374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уровн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диагностический признак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й диагностический признак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интерес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ес практически не обнаруживается (исключения: положительные реакции на яркий и забавный материал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азличное или отрицательное отношение к решению любых учебных задач, более охотно выполняет привычные действия, чем осваивает новые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и на новизну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е реакции возникают только на новый материал, касающийся конкретных фактов (но не теорий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вляется, задает вопросы о новом фактическом материале, включается в выполнение задания, связанного с ним, однако длительной устойчивой активности не проявляет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пытство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е реакции возникают на новый теоретический материал, но не на способы решения задач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вляется и задает вопросы достаточно часто; включается в выполнение заданий часто, но интерес быстро пропадает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уативный учебный интерес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а способы решения новой частной единичной задачи ( но не системы задач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 в процесс решения задачи, пытается самостоятельно найти способ решения и довести задание до конца; после решения задачи интерес исчерпывается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ый учебно-познавательный интерес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а общий способ решения  целой системы задач (но не выходит за пределы изучаемого материала)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о включается  в процесс выполнения заданий, работает длительно и устойчиво, принимает предложения найти применение найденному способу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ный учебно-познавательный интерес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езависимо от внешних требований и выходит за рамки изучаемого материала. Непременно ориентирован на общие способы решения системы задач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тся постоянной характеристикой ученика, ученик проявляет выраженное творческое отношение к общему способу решения задач, стремится получить дополнительные сведения, имеется мотивированная избирательность интересов.</w:t>
            </w:r>
          </w:p>
          <w:p>
            <w:pPr>
              <w:pStyle w:val="Normal"/>
              <w:tabs>
                <w:tab w:val="clear" w:pos="708"/>
                <w:tab w:val="left" w:pos="159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94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ИАГНОСТИКА УРОВНЯ УЧЕБНО-ПОЗНАВАТЕЛЬНОГО ИНТЕРЕС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ащихся 2 класса  за  2004 – 2005 учебный год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9"/>
        <w:gridCol w:w="918"/>
        <w:gridCol w:w="441"/>
        <w:gridCol w:w="47"/>
        <w:gridCol w:w="395"/>
        <w:gridCol w:w="576"/>
        <w:gridCol w:w="442"/>
        <w:gridCol w:w="442"/>
        <w:gridCol w:w="580"/>
        <w:gridCol w:w="442"/>
        <w:gridCol w:w="580"/>
        <w:gridCol w:w="442"/>
        <w:gridCol w:w="503"/>
        <w:gridCol w:w="503"/>
        <w:gridCol w:w="499"/>
        <w:gridCol w:w="500"/>
        <w:gridCol w:w="11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     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исок учащихс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            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в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10.2004 05.20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сташов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2/ </w:t>
            </w:r>
            <w:r>
              <w:rPr>
                <w:b/>
                <w:i/>
                <w:color w:val="FF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усева 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б/           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 /</w:t>
            </w:r>
            <w:r>
              <w:rPr>
                <w:b/>
                <w:i/>
                <w:color w:val="FF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ёмичев 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макова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ивогляд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одо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злов 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есник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строва 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лячина С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зарев 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калё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влов 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егудов 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ыжова 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/</w:t>
            </w:r>
            <w:r>
              <w:rPr>
                <w:b/>
                <w:i/>
                <w:color w:val="FF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яко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Шепеленко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новская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/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0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5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,5  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2     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,5  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уровен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56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ИАГНОСТИКА УРОВНЯ УЧЕБНО-ПОЗНАВАТЕЛЬНОГО ИНТЕРЕС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ащихся 3 класса  за  2005 – 2006 учебный год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0"/>
        <w:gridCol w:w="434"/>
        <w:gridCol w:w="434"/>
        <w:gridCol w:w="574"/>
        <w:gridCol w:w="574"/>
        <w:gridCol w:w="434"/>
        <w:gridCol w:w="574"/>
        <w:gridCol w:w="434"/>
        <w:gridCol w:w="574"/>
        <w:gridCol w:w="574"/>
        <w:gridCol w:w="496"/>
        <w:gridCol w:w="496"/>
        <w:gridCol w:w="496"/>
        <w:gridCol w:w="574"/>
        <w:gridCol w:w="13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исок учащихс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в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09.2005 05.20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сташов 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3/стаб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усева 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б/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ёмичев 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макова 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ивоглядо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одо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злов 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еснико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зарев 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карова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i/>
                <w:sz w:val="16"/>
                <w:szCs w:val="16"/>
              </w:rPr>
              <w:t>/выбыл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калёва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влов А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егудов 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ыжова 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якова 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Шепеленко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новская 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/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. 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4,4  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,42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,1  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4,7 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5  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8%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ИАГНОСТИКА УРОВНЯ УЧЕБНО-ПОЗНАВАТЕЛЬНОГО ИНТЕРЕС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чащихся 4 класса  за  2006 – 2007 учебный год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0"/>
        <w:gridCol w:w="441"/>
        <w:gridCol w:w="442"/>
        <w:gridCol w:w="576"/>
        <w:gridCol w:w="442"/>
        <w:gridCol w:w="442"/>
        <w:gridCol w:w="580"/>
        <w:gridCol w:w="442"/>
        <w:gridCol w:w="580"/>
        <w:gridCol w:w="442"/>
        <w:gridCol w:w="503"/>
        <w:gridCol w:w="503"/>
        <w:gridCol w:w="499"/>
        <w:gridCol w:w="500"/>
        <w:gridCol w:w="11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исок учащихс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          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в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09.06 -05.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сташов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 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усева 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б/         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 /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ёмичев 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рмакова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ивогляд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одо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злов 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еснико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зарев 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икалё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егудов 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 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ыжова 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 ста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якова 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  <w:r>
              <w:rPr>
                <w:b/>
                <w:i/>
                <w:color w:val="FF0000"/>
                <w:sz w:val="16"/>
                <w:szCs w:val="16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/</w:t>
            </w:r>
            <w:r>
              <w:rPr>
                <w:b/>
                <w:i/>
                <w:color w:val="FF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Шепеленко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новская 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/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/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17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0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.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.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 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2   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4,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,4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1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    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,3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,1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4,7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2,5 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8,75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уров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26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8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2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25%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73" w:leader="none"/>
          <w:tab w:val="left" w:pos="2546" w:leader="none"/>
        </w:tabs>
        <w:rPr/>
      </w:pPr>
      <w:r>
        <w:rPr>
          <w:sz w:val="16"/>
          <w:szCs w:val="16"/>
        </w:rPr>
        <w:t xml:space="preserve">    </w:t>
      </w:r>
      <w:r>
        <w:rPr>
          <w:b/>
          <w:i/>
          <w:sz w:val="16"/>
          <w:szCs w:val="16"/>
        </w:rPr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Г. К. Селевко «Современные педагогические технологи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.М. Букатов, А.П. Ершова «Я иду на урок: Хрестоматия игровых приемов обучения»- М.: Издательство «Первое сентября», 2000 -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.А. Степанова, О.А. Рыдзе «Дидактические игры на уроках в начальной школе: Методическое пособие.-М.: ТЦ Сфера, 2005.-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.А. Степанова, М.Э. Вайнер, Н.Я. Чутко « Методика игры с корекционно-развивающими технологиями». – М.: Издательский центр «Академия», 2003.- 2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.В. Калинина, С.Ю. Прохорова, А.Я. Горбылева «Методика оценки учебных достижений в начальной школе: Практическое пособие»,-М.: Аркти, 2006. – 72 с.</w:t>
      </w:r>
    </w:p>
    <w:p>
      <w:pPr>
        <w:pStyle w:val="Normal"/>
        <w:tabs>
          <w:tab w:val="clear" w:pos="708"/>
          <w:tab w:val="left" w:pos="553" w:leader="none"/>
          <w:tab w:val="left" w:pos="254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600"/>
        </w:tabs>
        <w:ind w:left="60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23:00Z</dcterms:created>
  <dc:creator>Служба учёта электроэнергии</dc:creator>
  <dc:description/>
  <cp:keywords/>
  <dc:language>en-US</dc:language>
  <cp:lastModifiedBy>hel</cp:lastModifiedBy>
  <cp:lastPrinted>2007-09-27T22:08:00Z</cp:lastPrinted>
  <dcterms:modified xsi:type="dcterms:W3CDTF">2008-01-25T08:23:00Z</dcterms:modified>
  <cp:revision>2</cp:revision>
  <dc:subject/>
  <dc:title>Игровые технологии (технологии имитационного моделирования)</dc:title>
</cp:coreProperties>
</file>